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50175</wp:posOffset>
            </wp:positionH>
            <wp:positionV relativeFrom="paragraph">
              <wp:posOffset>-255905</wp:posOffset>
            </wp:positionV>
            <wp:extent cx="194373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i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1095</wp:posOffset>
                </wp:positionH>
                <wp:positionV relativeFrom="paragraph">
                  <wp:posOffset>-3810</wp:posOffset>
                </wp:positionV>
                <wp:extent cx="2137410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5.4pt;mso-wrap-distance-left:9.05pt;mso-wrap-distance-right:9.05pt;mso-wrap-distance-top:0pt;mso-wrap-distance-bottom:0pt;margin-top:-0.3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ve daily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Fractions, decimals and percentag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Year 6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utumn term</w:t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1510</wp:posOffset>
                </wp:positionH>
                <wp:positionV relativeFrom="paragraph">
                  <wp:posOffset>76200</wp:posOffset>
                </wp:positionV>
                <wp:extent cx="2027555" cy="1057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83.25pt;mso-wrap-distance-left:9.05pt;mso-wrap-distance-right:9.05pt;mso-wrap-distance-top:0pt;mso-wrap-distance-bottom:0pt;margin-top:6pt;mso-position-vertical-relative:text;margin-left:55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left" w:pos="3366" w:leader="none"/>
          <w:tab w:val="left" w:pos="1084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Unit Objective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7290</wp:posOffset>
                </wp:positionH>
                <wp:positionV relativeFrom="paragraph">
                  <wp:posOffset>88900</wp:posOffset>
                </wp:positionV>
                <wp:extent cx="1068705" cy="2258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77.8pt;mso-wrap-distance-left:9.05pt;mso-wrap-distance-right:9.05pt;mso-wrap-distance-top:0pt;mso-wrap-distance-bottom:0pt;margin-top:7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23495</wp:posOffset>
                </wp:positionV>
                <wp:extent cx="1306195" cy="241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.8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5405</wp:posOffset>
                </wp:positionV>
                <wp:extent cx="4650105" cy="2035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duce a fraction to its simplest form by cancelling common factor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gnise the equivalence between the decimal and fraction form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decimal notation for tenths and hundredths; extend to thousandths for measurement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now what each digit represent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Understand percentage as the number of parts in every 100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ind simple percentages of small whole number quant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5pt;height:160.25pt;mso-wrap-distance-left:9.05pt;mso-wrap-distance-right:9.05pt;mso-wrap-distance-top:0pt;mso-wrap-distance-bottom:0pt;margin-top:5.1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duce a fraction to its simplest form by cancelling common factors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gnise the equivalence between the decimal and fraction form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decimal notation for tenths and hundredths; extend to thousandths for measurement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now what each digit represent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Understand percentage as the number of parts in every 100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ind simple percentages of small whole number quant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7210</wp:posOffset>
                </wp:positionH>
                <wp:positionV relativeFrom="paragraph">
                  <wp:posOffset>20320</wp:posOffset>
                </wp:positionV>
                <wp:extent cx="2936240" cy="35998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nting st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lated Key Stage 2 national test 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283.45pt;mso-wrap-distance-left:9.05pt;mso-wrap-distance-right:9.05pt;mso-wrap-distance-top:0pt;mso-wrap-distance-bottom:0pt;margin-top:1.6pt;mso-position-vertical-relative:text;margin-left:5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unting st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lated Key Stage 2 national test ques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366" w:leader="none"/>
        </w:tabs>
        <w:ind w:left="9360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40005</wp:posOffset>
                </wp:positionV>
                <wp:extent cx="356235" cy="483870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15pt" to="74.75pt,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120650</wp:posOffset>
                </wp:positionV>
                <wp:extent cx="356235" cy="483870"/>
                <wp:effectExtent l="5715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327.25pt;margin-top:9.5pt;width:28pt;height:38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26035</wp:posOffset>
                </wp:positionV>
                <wp:extent cx="1662430" cy="403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1.75pt;mso-wrap-distance-left:9.05pt;mso-wrap-distance-right:9.05pt;mso-wrap-distance-top:0pt;mso-wrap-distance-bottom:0pt;margin-top:2.0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ink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12065</wp:posOffset>
                </wp:positionV>
                <wp:extent cx="712470" cy="2419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0.9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2310</wp:posOffset>
                </wp:positionH>
                <wp:positionV relativeFrom="paragraph">
                  <wp:posOffset>12065</wp:posOffset>
                </wp:positionV>
                <wp:extent cx="712470" cy="2419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0.9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3225165" cy="20351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Use decimal notation for tenths and hundredth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late fractions to their decimal representation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fraction notation, including mixed numbers, and the vocabulary numerator and denominator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gin to understand percentage as the number of parts in every 100, and find simple percentages of small whole number quant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60.25pt;mso-wrap-distance-left:9.05pt;mso-wrap-distance-right:9.05pt;mso-wrap-distance-top:0pt;mso-wrap-distance-bottom:0pt;margin-top: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Use decimal notation for tenths and hundredth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late fractions to their decimal representation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fraction notation, including mixed numbers, and the vocabulary numerator and denominator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gin to understand percentage as the number of parts in every 100, and find simple percentages of small whole number quant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5335</wp:posOffset>
                </wp:positionH>
                <wp:positionV relativeFrom="paragraph">
                  <wp:posOffset>69215</wp:posOffset>
                </wp:positionV>
                <wp:extent cx="3225165" cy="17125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implify fractions by cancelling all common factors and identify equivalent fraction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cognise the equivalence of percentages, fractions and decimal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lculate simple percenta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34.85pt;mso-wrap-distance-left:9.05pt;mso-wrap-distance-right:9.05pt;mso-wrap-distance-top:0pt;mso-wrap-distance-bottom:0pt;margin-top:5.4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37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implify fractions by cancelling all common factors and identify equivalent fractions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cognise the equivalence of percentages, fractions and decimal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lculate simple percent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2156" w:leader="none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336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18425</wp:posOffset>
            </wp:positionH>
            <wp:positionV relativeFrom="paragraph">
              <wp:posOffset>1423035</wp:posOffset>
            </wp:positionV>
            <wp:extent cx="1900555" cy="4095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69085</wp:posOffset>
                </wp:positionV>
                <wp:extent cx="1752600" cy="3225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5.4pt;mso-wrap-distance-left:9.05pt;mso-wrap-distance-right:9.05pt;mso-wrap-distance-top:0pt;mso-wrap-distance-bottom:0pt;margin-top:12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63"/>
        <w:gridCol w:w="2199"/>
        <w:gridCol w:w="2010"/>
        <w:gridCol w:w="4024"/>
        <w:gridCol w:w="1097"/>
        <w:gridCol w:w="1100"/>
        <w:gridCol w:w="2740"/>
      </w:tblGrid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One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</w:rPr>
              <w:t>Fractions, decimals and percentag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equivalent fraction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val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6" w:leader="none"/>
                <w:tab w:val="right" w:pos="1761" w:leader="none"/>
              </w:tabs>
              <w:ind w:left="266" w:hanging="266"/>
              <w:rPr/>
            </w:pPr>
            <w:r>
              <w:rPr>
                <w:rFonts w:cs="Arial" w:ascii="Arial" w:hAnsi="Arial"/>
                <w:sz w:val="16"/>
              </w:rPr>
              <w:t>Using a fraction wall (Resource sheet 4.1) on the OHP/wall chart to recap equivalent fractions, record</w:t>
              <w:br/>
              <w:br/>
              <w:t xml:space="preserve">½ =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/4 = </w:t>
            </w:r>
            <w:r>
              <w:rPr>
                <w:rFonts w:cs="Arial" w:ascii="Arial" w:hAnsi="Arial"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</w:rPr>
              <w:t>/8</w:t>
            </w:r>
            <w:r>
              <w:rPr/>
              <w:t xml:space="preserve"> </w:t>
              <w:br/>
              <w:br/>
              <w:t>Ask children to continue the sequence, repeating with thirds, sixths and twelfths.</w:t>
              <w:br/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</w:tblGrid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5" w:leader="none"/>
                      <w:tab w:val="right" w:pos="1761" w:leader="none"/>
                    </w:tabs>
                    <w:ind w:left="155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 xml:space="preserve">Can you write four more fractions equivalent to half?  Repeat with ½, </w:t>
                  </w:r>
                  <w:r>
                    <w:rPr>
                      <w:rFonts w:cs="Arial" w:ascii="Arial" w:hAnsi="Arial"/>
                      <w:sz w:val="16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sz w:val="10"/>
                    </w:rPr>
                    <w:t>3</w:t>
                  </w:r>
                  <w:r>
                    <w:rPr>
                      <w:rFonts w:cs="Arial" w:ascii="Arial" w:hAnsi="Arial"/>
                      <w:sz w:val="16"/>
                    </w:rPr>
                    <w:t>, ¾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right" w:pos="1761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  <w:tab w:val="right" w:pos="1761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se the meanings of numerator and denominator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duce a fraction to its simplest form by cancelling common factors in the numerator and denominat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uce to simplest for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c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9"/>
              </w:numPr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74" w:hanging="274"/>
              <w:rPr>
                <w:sz w:val="16"/>
              </w:rPr>
            </w:pPr>
            <w:r>
              <w:rPr>
                <w:sz w:val="16"/>
              </w:rPr>
              <w:t>Cutting up Resource sheet 4.2, order fractions by converting them to fractions with a common denominator and position them on a number line.  Lead on to questions such as: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 xml:space="preserve">How do you know that </w:t>
                  </w:r>
                  <w:r>
                    <w:rPr>
                      <w:sz w:val="16"/>
                      <w:vertAlign w:val="superscript"/>
                    </w:rPr>
                    <w:t>2</w:t>
                  </w:r>
                  <w:r>
                    <w:rPr>
                      <w:sz w:val="16"/>
                    </w:rPr>
                    <w:t>/</w:t>
                  </w:r>
                  <w:r>
                    <w:rPr>
                      <w:sz w:val="10"/>
                    </w:rPr>
                    <w:t>5</w:t>
                  </w:r>
                  <w:r>
                    <w:rPr>
                      <w:sz w:val="16"/>
                    </w:rPr>
                    <w:t xml:space="preserve"> is more than ¼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67" w:hanging="267"/>
              <w:rPr/>
            </w:pPr>
            <w:r>
              <w:rPr>
                <w:sz w:val="16"/>
              </w:rPr>
              <w:tab/>
              <w:t>Establish the need to change to a common denominator.</w:t>
              <w:br/>
              <w:br/>
              <w:t xml:space="preserve">Discuss other examples such as comparing ¼ and 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0"/>
              </w:rPr>
              <w:t>3</w:t>
            </w:r>
            <w:r>
              <w:rPr>
                <w:sz w:val="16"/>
              </w:rPr>
              <w:t xml:space="preserve">, ¾ and </w:t>
            </w:r>
            <w:r>
              <w:rPr>
                <w:sz w:val="16"/>
                <w:vertAlign w:val="superscript"/>
              </w:rPr>
              <w:t>7</w:t>
            </w:r>
            <w:r>
              <w:rPr>
                <w:sz w:val="16"/>
              </w:rPr>
              <w:t>/</w:t>
            </w:r>
            <w:r>
              <w:rPr>
                <w:sz w:val="10"/>
              </w:rPr>
              <w:t>10</w:t>
            </w:r>
            <w:r>
              <w:rPr>
                <w:sz w:val="16"/>
              </w:rPr>
              <w:t xml:space="preserve"> etc.</w:t>
              <w:br/>
              <w:br/>
              <w:t>Repeat with other examples if appropriate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75" w:hanging="27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1"/>
                <w:numId w:val="19"/>
              </w:numPr>
              <w:tabs>
                <w:tab w:val="clear" w:pos="720"/>
                <w:tab w:val="left" w:pos="267" w:leader="none"/>
                <w:tab w:val="right" w:pos="1574" w:leader="none"/>
                <w:tab w:val="left" w:pos="1761" w:leader="none"/>
              </w:tabs>
              <w:ind w:left="275" w:hanging="275"/>
              <w:rPr/>
            </w:pPr>
            <w:r>
              <w:rPr>
                <w:sz w:val="16"/>
              </w:rPr>
              <w:t>Bring the class back together and discuss some of their examples.  Encourage children to explain their reasoning.</w:t>
              <w:br/>
              <w:br/>
              <w:t>Show a fraction family such as:</w:t>
              <w:br/>
              <w:tab/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10 = </w:t>
            </w:r>
            <w:r>
              <w:rPr>
                <w:sz w:val="16"/>
                <w:vertAlign w:val="superscript"/>
              </w:rPr>
              <w:t>30</w:t>
            </w:r>
            <w:r>
              <w:rPr>
                <w:sz w:val="16"/>
              </w:rPr>
              <w:t xml:space="preserve">/100 = </w:t>
            </w:r>
            <w:r>
              <w:rPr>
                <w:sz w:val="16"/>
                <w:vertAlign w:val="superscript"/>
              </w:rPr>
              <w:t>300</w:t>
            </w:r>
            <w:r>
              <w:rPr>
                <w:sz w:val="16"/>
              </w:rPr>
              <w:t>/1000</w:t>
            </w:r>
            <w:r>
              <w:rPr/>
              <w:br/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 xml:space="preserve">How can we work backwards to reduce </w:t>
                  </w:r>
                  <w:r>
                    <w:rPr>
                      <w:sz w:val="16"/>
                      <w:vertAlign w:val="superscript"/>
                    </w:rPr>
                    <w:t>300</w:t>
                  </w:r>
                  <w:r>
                    <w:rPr>
                      <w:sz w:val="16"/>
                    </w:rPr>
                    <w:t>/</w:t>
                  </w:r>
                  <w:r>
                    <w:rPr>
                      <w:sz w:val="10"/>
                    </w:rPr>
                    <w:t>1000</w:t>
                  </w:r>
                  <w:r>
                    <w:rPr>
                      <w:sz w:val="16"/>
                    </w:rPr>
                    <w:t xml:space="preserve"> to a family of fractions with smaller numbers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Introduce harder examples e.g. 600/800 where different factors are required and cancelling can be introduced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Can you continue the fraction family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67" w:hanging="267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is happening to the numerator/denominator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br/>
              <w:t>Repeat with other fraction families.</w:t>
              <w:br/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75" w:hanging="275"/>
              <w:rPr>
                <w:sz w:val="16"/>
              </w:rPr>
            </w:pPr>
            <w:r>
              <w:rPr>
                <w:sz w:val="16"/>
              </w:rPr>
              <w:t>Children work independently on further examples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56" w:leader="none"/>
              </w:tabs>
              <w:ind w:left="266" w:hanging="266"/>
              <w:rPr/>
            </w:pPr>
            <w:r>
              <w:rPr>
                <w:rFonts w:cs="Arial" w:ascii="Arial" w:hAnsi="Arial"/>
                <w:sz w:val="16"/>
              </w:rPr>
              <w:t xml:space="preserve">Write the fraction </w:t>
            </w:r>
            <w:r>
              <w:rPr>
                <w:rFonts w:cs="Arial" w:ascii="Arial" w:hAnsi="Arial"/>
                <w:sz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48</w:t>
            </w:r>
            <w:r>
              <w:rPr>
                <w:rFonts w:cs="Arial" w:ascii="Arial" w:hAnsi="Arial"/>
                <w:sz w:val="16"/>
              </w:rPr>
              <w:t xml:space="preserve"> on the board; make sure the fraction family extends in both directions.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Can you tell me any other equivalent fraction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 xml:space="preserve">Can you give me a fraction that is equivalent to </w:t>
                  </w:r>
                  <w:r>
                    <w:rPr>
                      <w:rFonts w:cs="Arial" w:ascii="Arial" w:hAnsi="Arial"/>
                      <w:bCs/>
                      <w:sz w:val="16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Cs/>
                      <w:sz w:val="10"/>
                    </w:rPr>
                    <w:t>3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 xml:space="preserve"> but has a denominator of 18.  Invite individual children to explain their working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How do you know when you have the simplest form of a fracti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recognise that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A fraction such as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can be reduced to an equivalent fraction by dividing both numerator and denominator by a common factor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A fraction such as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can be changed to an equivalent fraction by multiplying both the numerator and denominator by the same number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If the numerator and denominator have no common factors, the fraction is expressed in its lowest term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23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49"/>
        <w:gridCol w:w="1644"/>
        <w:gridCol w:w="185"/>
        <w:gridCol w:w="1827"/>
        <w:gridCol w:w="4571"/>
        <w:gridCol w:w="1827"/>
        <w:gridCol w:w="366"/>
        <w:gridCol w:w="2744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wo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</w:rPr>
              <w:t>Fractions, decimals and percentages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ange an improper fraction to a mixed number and vice versa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er fra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oper fra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xed num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4" w:leader="none"/>
              </w:tabs>
              <w:ind w:left="266" w:hanging="266"/>
              <w:rPr/>
            </w:pPr>
            <w:r>
              <w:rPr>
                <w:rFonts w:cs="Arial" w:ascii="Arial" w:hAnsi="Arial"/>
                <w:sz w:val="16"/>
              </w:rPr>
              <w:t xml:space="preserve">Write </w:t>
            </w:r>
            <w:r>
              <w:rPr>
                <w:rFonts w:cs="Arial" w:ascii="Arial" w:hAnsi="Arial"/>
                <w:sz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on the board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2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think of a different way to write this fracti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If necessary, suggest writing a mixed number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4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tise converting from mixed numbers to improper fractions and back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the equivalence between the decimal and fraction form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imal fracti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s 4.3, 4.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  <w:tab w:val="center" w:pos="2883" w:leader="none"/>
              </w:tabs>
              <w:ind w:left="265" w:hanging="265"/>
              <w:rPr/>
            </w:pPr>
            <w:r>
              <w:rPr>
                <w:rFonts w:cs="Arial" w:ascii="Arial" w:hAnsi="Arial"/>
                <w:sz w:val="16"/>
              </w:rPr>
              <w:t>Write the following fractions on the board:</w:t>
              <w:br/>
              <w:br/>
              <w:tab/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/10    ¼   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/25    </w:t>
            </w:r>
            <w:r>
              <w:rPr>
                <w:rFonts w:cs="Arial" w:ascii="Arial" w:hAnsi="Arial"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</w:rPr>
              <w:t>/5</w:t>
            </w: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2"/>
            </w:tblGrid>
            <w:tr>
              <w:trPr/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>Can you put these fractions in order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scuss how it can be done, leading to converting to hundredth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2"/>
            </w:tblGrid>
            <w:tr>
              <w:trPr/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>Would it have been easier if the numbers had already been written in hundredths or as decimal fractions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scuss how they can be converted to decimal form (i.e. 0.3, 0.25, 0.08, 0.8) and use the discussion to assess children’s previous knowledge of decimal notation in hundredths.</w:t>
              <w:br/>
              <w:br/>
              <w:t>Repeat with other exampl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  <w:tab w:val="left" w:pos="1014" w:leader="none"/>
                <w:tab w:val="left" w:pos="1762" w:leader="none"/>
                <w:tab w:val="left" w:pos="2510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a number line on the board.</w:t>
              <w:br/>
              <w:br/>
              <w:t>Give out the cards on Resource sheets 4.3 and 4.4.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left" w:pos="1762" w:leader="none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2"/>
            </w:tblGrid>
            <w:tr>
              <w:trPr/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>Can you place your cards in the correct place on the number lin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14" w:leader="none"/>
                <w:tab w:val="left" w:pos="1762" w:leader="none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1762" w:leader="none"/>
                <w:tab w:val="left" w:pos="2510" w:leader="none"/>
              </w:tabs>
              <w:ind w:left="265" w:hanging="265"/>
              <w:rPr/>
            </w:pPr>
            <w:r>
              <w:rPr>
                <w:rFonts w:cs="Arial" w:ascii="Arial" w:hAnsi="Arial"/>
                <w:sz w:val="16"/>
              </w:rPr>
              <w:tab/>
              <w:t>Encourage children to justify why they choose a particular place on the number line.</w:t>
              <w:br/>
              <w:br/>
              <w:t xml:space="preserve">Draw children’s attention to the fact that some children will want to put two or more cards in the same place.  For example ¾, </w:t>
            </w:r>
            <w:r>
              <w:rPr>
                <w:rFonts w:cs="Arial" w:ascii="Arial" w:hAnsi="Arial"/>
                <w:sz w:val="16"/>
                <w:vertAlign w:val="superscript"/>
              </w:rPr>
              <w:t>75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100</w:t>
            </w:r>
            <w:r>
              <w:rPr>
                <w:rFonts w:cs="Arial" w:ascii="Arial" w:hAnsi="Arial"/>
                <w:sz w:val="16"/>
              </w:rPr>
              <w:t xml:space="preserve"> and 0.75.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left" w:pos="1762" w:leader="none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5" w:leader="none"/>
                <w:tab w:val="left" w:pos="1014" w:leader="none"/>
                <w:tab w:val="left" w:pos="1762" w:leader="none"/>
                <w:tab w:val="left" w:pos="2510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differentiated examples for pupils to practise ordering fractions, decimals, then a mixture of both on a number line.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left" w:pos="1762" w:leader="none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1014" w:leader="none"/>
                <w:tab w:val="left" w:pos="1762" w:leader="none"/>
                <w:tab w:val="left" w:pos="2510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  <w:tab w:val="center" w:pos="1517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on the board or use on OHT: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0.5 = ½</w:t>
              <w:br/>
              <w:tab/>
              <w:tab/>
              <w:t xml:space="preserve">0.25 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ab/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 xml:space="preserve"> = ¾</w:t>
              <w:br/>
              <w:tab/>
              <w:tab/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Arial" w:ascii="Arial" w:hAnsi="Arial"/>
                <w:sz w:val="16"/>
              </w:rPr>
              <w:br/>
              <w:tab/>
              <w:tab/>
              <w:t xml:space="preserve">0.01 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ab/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1000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br/>
              <w:t>Discuss what goes in the boxes and ask children to write out their own copy.</w:t>
              <w:br/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MEWORK – Learn the common 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ction and decimal equivalences by 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rt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center" w:pos="151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/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What other equivalences can I work out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4"/>
            </w:tblGrid>
            <w:tr>
              <w:trPr/>
              <w:tc>
                <w:tcPr>
                  <w:tcW w:w="2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the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Convert an improper fraction to a mixed number, such as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to 4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and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57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to 4¾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the equivalence between decimals and fraction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s 23 and 31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68"/>
        <w:gridCol w:w="2010"/>
        <w:gridCol w:w="184"/>
        <w:gridCol w:w="2010"/>
        <w:gridCol w:w="4571"/>
        <w:gridCol w:w="731"/>
        <w:gridCol w:w="549"/>
        <w:gridCol w:w="915"/>
        <w:gridCol w:w="2194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Day Three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</w:rPr>
              <w:t>Fractions, decimals and percentages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:   Autum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</w:rPr>
              <w:t>6</w:t>
            </w:r>
          </w:p>
        </w:tc>
      </w:tr>
      <w:tr>
        <w:trPr/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Consolidate knowing by heart up to 10 x 10. 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Derive quickly division facts corresponding to tables up to 10 x 10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ltipl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s 4.5, 4.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 a ‘loop’ or ‘follow me’ card game (Resource sheets 4.5 and 4.6).  Set a time.  Try to beat your own record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Use decimal notation for tenths and hundredths; extend to thousandths for measurement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Know what each digit represent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ub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  <w:tab w:val="center" w:pos="3259" w:leader="none"/>
              </w:tabs>
              <w:ind w:left="215" w:hanging="215"/>
              <w:rPr/>
            </w:pPr>
            <w:r>
              <w:rPr/>
              <w:t>Ask questions like: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</w:tblGrid>
            <w:tr>
              <w:trPr/>
              <w:tc>
                <w:tcPr>
                  <w:tcW w:w="5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en do we meet decimals in real lif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</w:tblGrid>
            <w:tr>
              <w:trPr/>
              <w:tc>
                <w:tcPr>
                  <w:tcW w:w="5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in this room would measure 0.5m, 0.08m, 15.7cm etc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</w:tblGrid>
            <w:tr>
              <w:trPr/>
              <w:tc>
                <w:tcPr>
                  <w:tcW w:w="5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in this room holds 0.27 litres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1"/>
                <w:numId w:val="14"/>
              </w:numPr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>Explore metric units and the relationship between them.</w:t>
              <w:br/>
              <w:br/>
              <w:t>Pupils begin to convert larger metric units to smaller and convert halves, quarters, tenths and hundredths to larger units.</w:t>
              <w:br/>
              <w:br/>
              <w:t>e.g.</w:t>
              <w:tab/>
              <w:t>¾ kg</w:t>
              <w:tab/>
              <w:t>= ? grams</w:t>
              <w:br/>
              <w:tab/>
              <w:t>3.5m</w:t>
              <w:tab/>
              <w:t>= ? cm</w:t>
              <w:br/>
              <w:tab/>
              <w:t>1.25km</w:t>
              <w:tab/>
              <w:t>= ? metres</w:t>
              <w:br/>
              <w:tab/>
              <w:t>2 litres</w:t>
              <w:tab/>
              <w:t>= ? ml</w:t>
              <w:br/>
              <w:tab/>
              <w:t>500ml</w:t>
              <w:tab/>
              <w:t>= ? litres</w:t>
              <w:br/>
              <w:tab/>
              <w:t>6000cm</w:t>
              <w:tab/>
              <w:t>= ? m</w:t>
              <w:br/>
              <w:tab/>
              <w:t>100mm</w:t>
              <w:tab/>
              <w:t>= ? cm</w:t>
              <w:br/>
              <w:br/>
              <w:t>Some children might be limited to one decimal place whilst others can be introduced to thousandths and associated word problems.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on the board and discuss: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</w:tblGrid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f the running track is 500m how many laps are needed to run 2.5km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/>
            </w:pPr>
            <w:r>
              <w:rPr/>
              <w:br/>
              <w:t>Establish that conversion to the same unit of measurement is necessary to solve the problem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2"/>
            </w:tblGrid>
            <w:tr>
              <w:trPr/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There are 2.54cm to 1 inch.  1 yard is 36 inches.  About how many centimetres are there in a yard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(Other problems from supplement of examples, section 6, page 87.)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2"/>
            </w:tblGrid>
            <w:tr>
              <w:trPr/>
              <w:tc>
                <w:tcPr>
                  <w:tcW w:w="3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onvert, for example, 3.125km to metres; 300ml to 0.3 litr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29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68"/>
        <w:gridCol w:w="2010"/>
        <w:gridCol w:w="549"/>
        <w:gridCol w:w="2012"/>
        <w:gridCol w:w="4203"/>
        <w:gridCol w:w="734"/>
        <w:gridCol w:w="549"/>
        <w:gridCol w:w="912"/>
        <w:gridCol w:w="2194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Day Four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</w:rPr>
              <w:t>Fractions, decimals and percentages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</w:rPr>
              <w:t>6</w:t>
            </w:r>
          </w:p>
        </w:tc>
      </w:tr>
      <w:tr>
        <w:trPr/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the equivalence between the decimal and fraction form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val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valen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/>
            </w:pPr>
            <w:r>
              <w:rPr/>
              <w:t>Use questions to recall the homework from day 2.</w:t>
              <w:br/>
            </w:r>
          </w:p>
          <w:tbl>
            <w:tblPr>
              <w:tblW w:w="2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45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other equivalences can you work ou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children’s understanding by asking questions about other fractions and decimals using an equivalence table for example:</w:t>
              <w:br/>
            </w:r>
          </w:p>
          <w:p>
            <w:pPr>
              <w:pStyle w:val="Normal"/>
              <w:tabs>
                <w:tab w:val="clear" w:pos="720"/>
                <w:tab w:val="left" w:pos="640" w:leader="none"/>
                <w:tab w:val="left" w:pos="120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0.1 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>0.2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>0.7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>0.04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  <w:t>0.09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ab/>
              <w:t xml:space="preserve">=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100</w:t>
            </w:r>
            <w:r>
              <w:rPr>
                <w:rFonts w:cs="Arial" w:ascii="Arial" w:hAnsi="Arial"/>
                <w:sz w:val="16"/>
              </w:rPr>
              <w:br/>
              <w:tab/>
              <w:t>0.006</w:t>
              <w:tab/>
              <w:t xml:space="preserve">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tab/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ab/>
              <w:t xml:space="preserve">= </w:t>
            </w:r>
            <w:r>
              <w:rPr>
                <w:rFonts w:cs="Arial" w:ascii="Arial" w:hAnsi="Arial"/>
                <w:sz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1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Understand percentage as the number of parts in every 100.</w:t>
              <w:br/>
              <w:br/>
              <w:t>Find simple percentages of small whole number quantiti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cent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eve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  <w:tab w:val="center" w:pos="2507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Using a 100 square, shade all the even numbers.  (Teacher could do this using an OHT of Resource sheet 4.7, or children could do this on their own copy).</w:t>
            </w:r>
          </w:p>
          <w:p>
            <w:pPr>
              <w:pStyle w:val="TextBody"/>
              <w:tabs>
                <w:tab w:val="clear" w:pos="720"/>
                <w:tab w:val="left" w:pos="213" w:leader="none"/>
                <w:tab w:val="center" w:pos="250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percentage of the square is shaded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3" w:leader="none"/>
                <w:tab w:val="center" w:pos="2507" w:leader="none"/>
              </w:tabs>
              <w:ind w:left="263" w:hanging="263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percentage of the square is not shaded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3" w:leader="none"/>
                <w:tab w:val="center" w:pos="2507" w:leader="none"/>
              </w:tabs>
              <w:ind w:left="263" w:hanging="263"/>
              <w:rPr/>
            </w:pPr>
            <w:r>
              <w:rPr/>
              <w:br/>
              <w:t>Now shade all the multiples of 5.</w:t>
              <w:br/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percentage of the square is/is not shaded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3" w:leader="none"/>
                <w:tab w:val="center" w:pos="2507" w:leader="none"/>
              </w:tabs>
              <w:ind w:left="263" w:hanging="263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br/>
              <w:t>Repeat with other examples.</w:t>
              <w:br/>
              <w:tab/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  <w:tab w:val="center" w:pos="2507" w:leader="none"/>
              </w:tabs>
              <w:ind w:left="215" w:hanging="215"/>
              <w:rPr/>
            </w:pPr>
            <w:r>
              <w:rPr>
                <w:sz w:val="16"/>
              </w:rPr>
              <w:t>Stressing appropriate vocabulary, remind the children that percentage means the number of parts in every 100.</w:t>
              <w:br/>
              <w:br/>
              <w:t xml:space="preserve">Using the multiples of 5 example, point out that: </w:t>
            </w:r>
            <w:r>
              <w:rPr>
                <w:sz w:val="16"/>
                <w:vertAlign w:val="superscript"/>
              </w:rPr>
              <w:t>20</w:t>
            </w:r>
            <w:r>
              <w:rPr>
                <w:sz w:val="16"/>
              </w:rPr>
              <w:t>/</w:t>
            </w:r>
            <w:r>
              <w:rPr>
                <w:sz w:val="10"/>
              </w:rPr>
              <w:t>100</w:t>
            </w:r>
            <w:r>
              <w:rPr>
                <w:sz w:val="16"/>
              </w:rPr>
              <w:t xml:space="preserve"> = 20% = 0.2.</w:t>
              <w:br/>
              <w:br/>
              <w:t>Repeat with other examples.</w:t>
              <w:br/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  <w:tab w:val="center" w:pos="2507" w:leader="none"/>
              </w:tabs>
              <w:ind w:left="215" w:hanging="215"/>
              <w:rPr/>
            </w:pPr>
            <w:r>
              <w:rPr>
                <w:sz w:val="16"/>
              </w:rPr>
              <w:t>Children work in pairs to make up some of their own.</w:t>
              <w:br/>
              <w:br/>
              <w:t>Make sure that they can make connections between the fraction and percentage notation.</w:t>
              <w:br/>
              <w:br/>
              <w:t xml:space="preserve">For example: digits whose sum is 10 is: 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</w:t>
            </w:r>
            <w:r>
              <w:rPr>
                <w:sz w:val="10"/>
              </w:rPr>
              <w:t>100</w:t>
            </w:r>
            <w:r>
              <w:rPr>
                <w:sz w:val="16"/>
              </w:rPr>
              <w:t xml:space="preserve"> = 9% = 0.09.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/>
            </w:pPr>
            <w:r>
              <w:rPr>
                <w:rFonts w:cs="Arial" w:ascii="Arial" w:hAnsi="Arial"/>
                <w:sz w:val="16"/>
              </w:rPr>
              <w:t>Allow children to report back their findings.</w:t>
              <w:br/>
              <w:br/>
              <w:t>Draw out the connections between fraction, decimal and percentage notation.</w:t>
              <w:br/>
              <w:br/>
              <w:t xml:space="preserve">For example: </w:t>
            </w:r>
            <w:r>
              <w:rPr>
                <w:rFonts w:cs="Arial" w:ascii="Arial" w:hAnsi="Arial"/>
                <w:sz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</w:rPr>
              <w:t>/100</w:t>
            </w:r>
            <w:r>
              <w:rPr/>
              <w:t xml:space="preserve"> = 15% = 0.15</w:t>
              <w:br/>
            </w:r>
          </w:p>
          <w:tbl>
            <w:tblPr>
              <w:tblW w:w="3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</w:tblGrid>
            <w:tr>
              <w:trPr/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150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would you rather have?</w:t>
                    <w:br/>
                    <w:t>a)  50% of £90</w:t>
                    <w:br/>
                    <w:t>b)  25% of £2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t>Children work in pairs and feed back their answers and methods.  Repeat with other examples if appropriate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nswer questions such as which of these percentages is equivalent to 0.26? 0.26%, 2.6%, 26%, 260%;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Know that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vertAlign w:val="superscript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/</w:t>
                  </w:r>
                  <w:r>
                    <w:rPr>
                      <w:rFonts w:cs="Arial" w:ascii="Arial" w:hAnsi="Arial"/>
                      <w:b/>
                      <w:bCs/>
                      <w:sz w:val="10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= 13% = 0.1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33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68"/>
        <w:gridCol w:w="2010"/>
        <w:gridCol w:w="549"/>
        <w:gridCol w:w="2012"/>
        <w:gridCol w:w="4203"/>
        <w:gridCol w:w="734"/>
        <w:gridCol w:w="549"/>
        <w:gridCol w:w="912"/>
        <w:gridCol w:w="2194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Day Five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</w:rPr>
              <w:t>Fractions, decimals and percentages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</w:rPr>
              <w:t>6</w:t>
            </w:r>
          </w:p>
        </w:tc>
      </w:tr>
      <w:tr>
        <w:trPr/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ount on in steps of 0.1, 0.2, 0.25, 0.5… and then back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entie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ndredt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ing stic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a counting stick, count on and back in steps of 01, 0.2, 0.25, 0.5 from different start points.</w:t>
              <w:br/>
              <w:br/>
              <w:t>Pointing to various places, ask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45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f this is 0.2, what will this b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45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ill 0.35 (for example) be in this sequenc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Find simple percentages of small whole number quantiti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centa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centage card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asurement card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  <w:tab w:val="center" w:pos="2507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Remind children of the previous lesson’s question:</w:t>
            </w:r>
          </w:p>
          <w:p>
            <w:pPr>
              <w:pStyle w:val="TextBody"/>
              <w:tabs>
                <w:tab w:val="clear" w:pos="720"/>
                <w:tab w:val="left" w:pos="213" w:leader="none"/>
                <w:tab w:val="center" w:pos="250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 xml:space="preserve">Which is bigger: </w:t>
                    <w:br/>
                    <w:t>50% of £90 or</w:t>
                    <w:br/>
                    <w:t>25% of £200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3" w:leader="none"/>
                <w:tab w:val="center" w:pos="2507" w:leader="none"/>
              </w:tabs>
              <w:ind w:left="263" w:hanging="263"/>
              <w:rPr>
                <w:sz w:val="16"/>
              </w:rPr>
            </w:pPr>
            <w:r>
              <w:rPr>
                <w:sz w:val="16"/>
              </w:rPr>
              <w:br/>
              <w:t>Encourage children to discuss their methods of finding these percentages.</w:t>
              <w:br/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263" w:leader="none"/>
                <w:tab w:val="center" w:pos="2507" w:leader="none"/>
              </w:tabs>
              <w:ind w:left="268" w:hanging="268"/>
              <w:rPr>
                <w:sz w:val="16"/>
              </w:rPr>
            </w:pPr>
            <w:r>
              <w:rPr>
                <w:sz w:val="16"/>
              </w:rPr>
              <w:t>Use two sets of cards</w:t>
              <w:br/>
              <w:t xml:space="preserve">–  </w:t>
              <w:tab/>
              <w:t xml:space="preserve">three cards selected from Resource sheet 4.8 (to suit the </w:t>
              <w:tab/>
              <w:t>ability range of the pupils)</w:t>
              <w:br/>
              <w:br/>
              <w:t>–</w:t>
              <w:tab/>
              <w:t xml:space="preserve">all the cards from Resource sheet 4.9 placed face down on a </w:t>
              <w:tab/>
              <w:t>table.</w:t>
              <w:br/>
              <w:br/>
              <w:t>Ask a child to choose at random one card from each set to create a problem such as 20% of 240m.</w:t>
              <w:br/>
              <w:br/>
              <w:t>Ask everyone to calculate the percentage of the measurements and discuss methods used.  Repeat with different combinations.</w:t>
              <w:br/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263" w:leader="none"/>
                <w:tab w:val="center" w:pos="2507" w:leader="none"/>
              </w:tabs>
              <w:ind w:left="268" w:hanging="268"/>
              <w:rPr/>
            </w:pPr>
            <w:r>
              <w:rPr/>
              <w:t>Ask questions like:</w:t>
              <w:br/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If I know 10% of £40 is £4 what other percentages do I know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13" w:leader="none"/>
                <w:tab w:val="center" w:pos="2507" w:leader="none"/>
              </w:tabs>
              <w:rPr/>
            </w:pPr>
            <w:r>
              <w:rPr/>
              <w:tab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1"/>
            </w:tblGrid>
            <w:tr>
              <w:trPr/>
              <w:tc>
                <w:tcPr>
                  <w:tcW w:w="4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What are the most useful percentages to find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13" w:leader="none"/>
                <w:tab w:val="center" w:pos="250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63" w:leader="none"/>
                <w:tab w:val="center" w:pos="2507" w:leader="none"/>
              </w:tabs>
              <w:ind w:left="261" w:hanging="261"/>
              <w:rPr>
                <w:sz w:val="16"/>
              </w:rPr>
            </w:pPr>
            <w:r>
              <w:rPr>
                <w:sz w:val="16"/>
              </w:rPr>
              <w:t xml:space="preserve">Children work in pairs to calculate other percentages. 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</w:tblGrid>
            <w:tr>
              <w:trPr/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150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wrong with this statement?</w:t>
                    <w:br/>
                    <w:br/>
                    <w:t>To calculate 10% of a quantity you divide it by 10.  So to find 20% you must divide it by 20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t>Take feedback on responses.</w:t>
              <w:br/>
              <w:br/>
              <w:t>Emphasise that in some cases, calculations can be done in a single step.  Often two or more steps may be more appropriate.  Show examples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understand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How to find simple percentages of small whole number quantities, without a calculator e.g. find 60% of £40, 40% of 3m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33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35" w:right="1134" w:gutter="0" w:header="321" w:top="377" w:footer="448" w:bottom="50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68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;Arial" w:hAnsi="Univers;Arial" w:cs="Univers;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67" w:hanging="267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265" w:leader="none"/>
      </w:tabs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6" w:leader="none"/>
      </w:tabs>
      <w:ind w:left="265" w:hanging="26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ind w:left="267" w:hanging="267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7:01:00Z</dcterms:created>
  <dc:creator>cfbt</dc:creator>
  <dc:description/>
  <dc:language>en-US</dc:language>
  <cp:lastModifiedBy>Authorised User</cp:lastModifiedBy>
  <cp:lastPrinted>2002-07-22T13:57:00Z</cp:lastPrinted>
  <dcterms:modified xsi:type="dcterms:W3CDTF">2002-07-22T13:00:00Z</dcterms:modified>
  <cp:revision>4</cp:revision>
  <dc:subject/>
  <dc:title>Planning Sheet</dc:title>
</cp:coreProperties>
</file>