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1095</wp:posOffset>
                </wp:positionH>
                <wp:positionV relativeFrom="paragraph">
                  <wp:posOffset>120015</wp:posOffset>
                </wp:positionV>
                <wp:extent cx="213741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5.4pt;mso-wrap-distance-left:9.05pt;mso-wrap-distance-right:9.05pt;mso-wrap-distance-top:0pt;mso-wrap-distance-bottom:0pt;margin-top:9.45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ve daily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50175</wp:posOffset>
            </wp:positionH>
            <wp:positionV relativeFrom="paragraph">
              <wp:posOffset>-255905</wp:posOffset>
            </wp:positionV>
            <wp:extent cx="1943735" cy="589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 12</w:t>
      </w:r>
    </w:p>
    <w:p>
      <w:pPr>
        <w:pStyle w:val="Heading1"/>
        <w:rPr/>
      </w:pPr>
      <w:r>
        <w:rPr/>
        <w:t>Number sequence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1510</wp:posOffset>
                </wp:positionH>
                <wp:positionV relativeFrom="paragraph">
                  <wp:posOffset>147320</wp:posOffset>
                </wp:positionV>
                <wp:extent cx="2027555" cy="1057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83.25pt;mso-wrap-distance-left:9.05pt;mso-wrap-distance-right:9.05pt;mso-wrap-distance-top:0pt;mso-wrap-distance-bottom:0pt;margin-top:11.6pt;mso-position-vertical-relative:text;margin-left:55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Year 6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umn term</w:t>
        <w:tab/>
        <w:tab/>
        <w:tab/>
        <w:tab/>
        <w:tab/>
        <w:tab/>
        <w:tab/>
        <w:tab/>
      </w:r>
    </w:p>
    <w:p>
      <w:pPr>
        <w:pStyle w:val="Heading4"/>
        <w:tabs>
          <w:tab w:val="left" w:pos="3366" w:leader="none"/>
          <w:tab w:val="left" w:pos="1084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Unit Objectiv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23495</wp:posOffset>
                </wp:positionV>
                <wp:extent cx="1306195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.8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ragraph">
                  <wp:posOffset>65405</wp:posOffset>
                </wp:positionV>
                <wp:extent cx="4531360" cy="20351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Solve mathematical problems or puzzles, recognise and explain patterns and relationships, generalise and predict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gnise and extend number sequences, such as the sequence of square numbers, or the sequence of triangular number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Explain methods and reasoning, orally and in writing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Develop from explaining a generalised relationship in words to expressing it in a formula using letters as symbo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60.25pt;mso-wrap-distance-left:9.05pt;mso-wrap-distance-right:9.05pt;mso-wrap-distance-top:0pt;mso-wrap-distance-bottom:0pt;margin-top:5.1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Solve mathematical problems or puzzles, recognise and explain patterns and relationships, generalise and predict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gnise and extend number sequences, such as the sequence of square numbers, or the sequence of triangular number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Explain methods and reasoning, orally and in writing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Develop from explaining a generalised relationship in words to expressing it in a formula using letters as symbo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7290</wp:posOffset>
                </wp:positionH>
                <wp:positionV relativeFrom="paragraph">
                  <wp:posOffset>74930</wp:posOffset>
                </wp:positionV>
                <wp:extent cx="1068705" cy="2177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age 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71.45pt;mso-wrap-distance-left:9.05pt;mso-wrap-distance-right:9.05pt;mso-wrap-distance-top:0pt;mso-wrap-distance-bottom:0pt;margin-top:5.9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ment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Page 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9720</wp:posOffset>
                </wp:positionH>
                <wp:positionV relativeFrom="paragraph">
                  <wp:posOffset>127635</wp:posOffset>
                </wp:positionV>
                <wp:extent cx="2936240" cy="41128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ource sheet 12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ource sheet 1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ity sheet 12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ity sheet 1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HT 12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HT 1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HP calcul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nting st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quares of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lated Key Stage 2 national test 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323.85pt;mso-wrap-distance-left:9.05pt;mso-wrap-distance-right:9.05pt;mso-wrap-distance-top:0pt;mso-wrap-distance-bottom:0pt;margin-top:10.05pt;mso-position-vertical-relative:text;margin-left:5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source sheet 12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source sheet 12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tivity sheet 12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tivity sheet 12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HT 12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HT 12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HP calcul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unting st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quares of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lated Key Stage 2 national test ques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366" w:leader="none"/>
        </w:tabs>
        <w:ind w:left="9360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40005</wp:posOffset>
                </wp:positionV>
                <wp:extent cx="356235" cy="48387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3.15pt" to="84.1pt,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40005</wp:posOffset>
                </wp:positionV>
                <wp:extent cx="356235" cy="483870"/>
                <wp:effectExtent l="5715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289.85pt;margin-top:3.15pt;width:28pt;height:38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8665</wp:posOffset>
                </wp:positionH>
                <wp:positionV relativeFrom="paragraph">
                  <wp:posOffset>120650</wp:posOffset>
                </wp:positionV>
                <wp:extent cx="1662430" cy="403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1.75pt;mso-wrap-distance-left:9.05pt;mso-wrap-distance-right:9.05pt;mso-wrap-distance-top:0pt;mso-wrap-distance-bottom:0pt;margin-top:9.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ink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106680</wp:posOffset>
                </wp:positionV>
                <wp:extent cx="712470" cy="2419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8.4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06680</wp:posOffset>
                </wp:positionV>
                <wp:extent cx="712470" cy="2419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8.4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11430</wp:posOffset>
                </wp:positionV>
                <wp:extent cx="2987675" cy="15513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Recognise and extend number sequences formed by counting from any number in steps of constant size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Know squares of numbers to at least 10 x 10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Explain a generalised relationship (formula) in word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122.15pt;mso-wrap-distance-left:9.05pt;mso-wrap-distance-right:9.05pt;mso-wrap-distance-top:0pt;mso-wrap-distance-bottom:0pt;margin-top:-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Recognise and extend number sequences formed by counting from any number in steps of constant size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Know squares of numbers to at least 10 x 10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Explain a generalised relationship (formula) in wor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845</wp:posOffset>
                </wp:positionH>
                <wp:positionV relativeFrom="paragraph">
                  <wp:posOffset>-11430</wp:posOffset>
                </wp:positionV>
                <wp:extent cx="2750185" cy="19545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Recognise the first few triangular numbers, squares of numbers to at least 12 x 12 and the corresponding cost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Use letter symbols to represent unknown numbers or variable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Generate and describe simple integer sequence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51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Generate terms of a simple sequence, given a r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53.9pt;mso-wrap-distance-left:9.05pt;mso-wrap-distance-right:9.05pt;mso-wrap-distance-top:0pt;mso-wrap-distance-bottom:0pt;margin-top:-0.9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Recognise the first few triangular numbers, squares of numbers to at least 12 x 12 and the corresponding cost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Use letter symbols to represent unknown numbers or variable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Generate and describe simple integer sequence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51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Generate terms of a simple sequence, given a r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2156" w:leader="none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336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18425</wp:posOffset>
            </wp:positionH>
            <wp:positionV relativeFrom="paragraph">
              <wp:posOffset>1730375</wp:posOffset>
            </wp:positionV>
            <wp:extent cx="1900555" cy="4095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85215</wp:posOffset>
                </wp:positionV>
                <wp:extent cx="1752600" cy="3225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5.4pt;mso-wrap-distance-left:9.05pt;mso-wrap-distance-right:9.05pt;mso-wrap-distance-top:0pt;mso-wrap-distance-bottom:0pt;margin-top:8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1"/>
        <w:gridCol w:w="1281"/>
        <w:gridCol w:w="1280"/>
        <w:gridCol w:w="2010"/>
        <w:gridCol w:w="1465"/>
        <w:gridCol w:w="2925"/>
        <w:gridCol w:w="731"/>
        <w:gridCol w:w="384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One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12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Number sequenc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onsolidate knowing by heart:</w:t>
              <w:br/>
              <w:t>multiplication facts up to 10 x 10 (focusing on multiples of 7).</w:t>
              <w:br/>
              <w:br/>
              <w:t>Recognise and extend number sequences:</w:t>
              <w:br/>
              <w:t>count on in steps:  units, tens and decimal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quen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6" w:leader="none"/>
                <w:tab w:val="left" w:pos="828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how a counting stick.  Identify the 3rd step as 21 and the 7th step as 49. 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each step worth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did you use the given numbers to help you identify the step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Indent3"/>
              <w:tabs>
                <w:tab w:val="left" w:pos="265" w:leader="none"/>
                <w:tab w:val="left" w:pos="828" w:leader="none"/>
              </w:tabs>
              <w:rPr/>
            </w:pPr>
            <w:r>
              <w:rPr/>
              <w:tab/>
              <w:t>Count up or down to check.</w:t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f the 3rd term was 210 and the 7th term 490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/>
            </w:pPr>
            <w:r>
              <w:rPr/>
              <w:tab/>
              <w:t>Count up from a given point to check answers.</w:t>
              <w:br/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would the 6th term in the sequence b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did you work it ou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Identify the 3rd term as 2.1 and the 7th term as 4.9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828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each step worth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8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Take feedback and count up/ down to check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right" w:pos="176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right" w:pos="176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and extend number sequences formed by counting on and back in steps of different size, extending beyond zero when counting bac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quen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p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res of pap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12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0"/>
              </w:numPr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ind w:left="274" w:hanging="274"/>
              <w:rPr>
                <w:sz w:val="16"/>
              </w:rPr>
            </w:pPr>
            <w:r>
              <w:rPr>
                <w:sz w:val="16"/>
              </w:rPr>
              <w:t>Write 3 numbers on the board such as 10.2, 10.4, 10.6.  Tell children these are 3 consecutive terms in a sequence.  They are to continue it first forwards then backwards.  Take responses.</w:t>
              <w:br/>
              <w:br/>
              <w:t>Choose a starting number and get children to count upwards in steps of 0.25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If my start point is 2 and my steps are 0.25 what is the 6</w:t>
                  </w:r>
                  <w:r>
                    <w:rPr>
                      <w:sz w:val="16"/>
                      <w:vertAlign w:val="superscript"/>
                    </w:rPr>
                    <w:t>th</w:t>
                  </w:r>
                  <w:r>
                    <w:rPr>
                      <w:sz w:val="16"/>
                    </w:rPr>
                    <w:t xml:space="preserve"> term in my sequenc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 xml:space="preserve">Collect children’s strategies, compare them and discuss other examples using the vocabulary: term, step, sequence. </w:t>
              <w:br/>
              <w:br/>
              <w:t>Ask individual children for start numbers and steps.  Practise using these examples.</w:t>
              <w:br/>
              <w:br/>
              <w:t>Model a sequence on board</w:t>
              <w:br/>
              <w:br/>
              <w:t>10, 25, __ , __ , 70, __ ,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do you think this sequence is stepping in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did you arrive at this decision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7"/>
            </w:tblGrid>
            <w:tr>
              <w:trPr/>
              <w:tc>
                <w:tcPr>
                  <w:tcW w:w="5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right" w:pos="1574" w:leader="none"/>
                      <w:tab w:val="left" w:pos="1761" w:leader="none"/>
                    </w:tabs>
                    <w:ind w:left="154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would you check your idea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Ensure children are checking their ideas by matching the given sequence numbers.  Use Resource sheet 12.1 as a reference.</w:t>
              <w:br/>
              <w:br/>
              <w:t>Children to generate their own number sequence on squares of paper.</w:t>
              <w:br/>
              <w:br/>
              <w:t>Arrange sequence in order with some pieces of paper face up and some face down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26"/>
              <w:gridCol w:w="425"/>
              <w:gridCol w:w="426"/>
              <w:gridCol w:w="425"/>
              <w:gridCol w:w="426"/>
              <w:gridCol w:w="499"/>
              <w:gridCol w:w="426"/>
              <w:gridCol w:w="426"/>
              <w:gridCol w:w="426"/>
              <w:gridCol w:w="500"/>
            </w:tblGrid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103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112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56" w:leader="none"/>
                      <w:tab w:val="left" w:pos="828" w:leader="none"/>
                      <w:tab w:val="left" w:pos="1993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118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828" w:leader="none"/>
                <w:tab w:val="left" w:pos="1993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Partner to identify the missing numbers and explain the rule.</w:t>
              <w:br/>
              <w:br/>
              <w:t>Each child to generate or solve five number sequences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right" w:pos="1574" w:leader="none"/>
                <w:tab w:val="left" w:pos="1761" w:leader="none"/>
              </w:tabs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6" w:leader="none"/>
                <w:tab w:val="left" w:pos="117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that had unsolved number sequences to show them in class.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How would you identify the step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Indent2"/>
              <w:rPr/>
            </w:pPr>
            <w:r>
              <w:rPr/>
              <w:tab/>
              <w:t>Discuss and explore the strategies suggested.</w:t>
              <w:br/>
              <w:br/>
              <w:t>Write down 3 numbers that form a central part of a sequence, such as 1.75, 2.0, 2.25.</w:t>
              <w:br/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f 2.0 is the middle term in the sequence of five numbers what are the start and end number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f 1.75 were the 3rd term what would the first term b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1"/>
            </w:tblGrid>
            <w:tr>
              <w:trPr/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would the 10th term b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Describe, extend and explain number sequences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Explain each rule orall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7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62"/>
        <w:gridCol w:w="731"/>
        <w:gridCol w:w="2012"/>
        <w:gridCol w:w="2012"/>
        <w:gridCol w:w="2740"/>
        <w:gridCol w:w="185"/>
        <w:gridCol w:w="4571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wo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12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Number sequences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and extend sequences:  count on in steps: units, tens and decimal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y sheet 12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4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 activity by choosing a number from Activity sheet 12.1.</w:t>
              <w:br/>
              <w:br/>
              <w:t>e.g. 1.4</w:t>
              <w:br/>
              <w:br/>
              <w:t>In order to win the square the children need to explain the number in the sequence and the step of the sequence.</w:t>
              <w:br/>
              <w:br/>
              <w:t>Each sequence starts from zero.</w:t>
              <w:br/>
              <w:br/>
              <w:t xml:space="preserve">1.4 is 2nd term in the sequence stepping in 0.7. </w:t>
              <w:b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4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another example.  560 is the 80th term in the sequence stepping in 7s.</w:t>
              <w:br/>
              <w:br/>
              <w:t>Play this as a game against the class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and extend number sequences such as sequences of triangular number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dic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angular numb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5" w:leader="none"/>
                <w:tab w:val="left" w:pos="1762" w:leader="none"/>
                <w:tab w:val="left" w:pos="2510" w:leader="none"/>
              </w:tabs>
              <w:ind w:left="265" w:hanging="242"/>
              <w:rPr/>
            </w:pPr>
            <w:r>
              <w:rPr/>
              <w:t>Generate the numbers 1, 3, 6 by asking questions.</w:t>
              <w:br/>
              <w:br/>
              <w:t>Ask the question:</w:t>
              <w:br/>
            </w:r>
          </w:p>
          <w:tbl>
            <w:tblPr>
              <w:tblW w:w="4611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1"/>
            </w:tblGrid>
            <w:tr>
              <w:trPr/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" w:leader="none"/>
                      <w:tab w:val="left" w:pos="2510" w:leader="none"/>
                    </w:tabs>
                    <w:ind w:left="129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would be the next number in this sequenc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2" w:leader="none"/>
                <w:tab w:val="left" w:pos="2510" w:leader="none"/>
              </w:tabs>
              <w:ind w:left="2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510" w:leader="none"/>
              </w:tabs>
              <w:ind w:left="265" w:hanging="2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xplain your reason to your partner.</w:t>
              <w:br/>
              <w:br/>
              <w:t>Take feedback and encourage children to explain their reasoning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5" w:leader="none"/>
                <w:tab w:val="left" w:pos="2510" w:leader="none"/>
              </w:tabs>
              <w:ind w:left="265" w:hanging="242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741805</wp:posOffset>
                      </wp:positionV>
                      <wp:extent cx="9080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8pt;margin-top:137.1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2224405</wp:posOffset>
                      </wp:positionV>
                      <wp:extent cx="241935" cy="2406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240840"/>
                                <a:chOff x="0" y="0"/>
                                <a:chExt cx="241920" cy="24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1920" y="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1200"/>
                                  <a:ext cx="90000" cy="8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3pt;margin-top:175.15pt;width:19.05pt;height:18.95pt" coordorigin="826,3503" coordsize="381,379">
                      <v:oval id="shape_0" stroked="t" o:allowincell="t" style="position:absolute;left:1065;top:3503;width:141;height:14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26;top:3503;width:141;height:14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26;top:3741;width:141;height:14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2788920</wp:posOffset>
                      </wp:positionV>
                      <wp:extent cx="394335" cy="39433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9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2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pt;margin-top:219.6pt;width:31.05pt;height:31.05pt" coordorigin="1138,4392" coordsize="621,621">
                      <v:oval id="shape_0" stroked="t" o:allowincell="t" style="position:absolute;left:1377;top:439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617;top:439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377;top:463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138;top:439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138;top:463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138;top:487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Give children counters and ask them to make a pattern to explore the sequence.</w:t>
              <w:br/>
              <w:br/>
              <w:t>Invite children out to show pattern and explain how the patterns are developing.  Ask them to describe what they see.</w:t>
              <w:br/>
              <w:br/>
              <w:t>Encourage children to look at what they already know to help them find the next number in the sequence.</w:t>
              <w:br/>
              <w:br/>
              <w:t>Ensure the development of the pattern is systematic.</w:t>
              <w:br/>
              <w:br/>
              <w:t>e.g.</w:t>
              <w:br/>
              <w:br/>
              <w:t>First triangular number</w:t>
              <w:br/>
              <w:br/>
              <w:t>1</w:t>
              <w:br/>
              <w:br/>
              <w:t>Second triangular number</w:t>
              <w:br/>
              <w:br/>
              <w:t xml:space="preserve">1 + 2 </w:t>
              <w:br/>
              <w:br/>
              <w:br/>
              <w:t>Third triangular number</w:t>
              <w:br/>
              <w:br/>
              <w:t xml:space="preserve">1 + 2 + 3 </w:t>
            </w:r>
          </w:p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4"/>
            </w:tblGrid>
            <w:tr>
              <w:trPr/>
              <w:tc>
                <w:tcPr>
                  <w:tcW w:w="4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  <w:tab w:val="left" w:pos="2510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would the pattern look for the 4th term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Indent2"/>
              <w:rPr/>
            </w:pPr>
            <w:r>
              <w:rPr/>
              <w:tab/>
              <w:t xml:space="preserve">Allow time for children to explore the sequence.  </w:t>
              <w:br/>
              <w:br/>
              <w:t>Encourage children to record using counters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Did anyone have a pattern that built up systematically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Did your pattern work for 10 counters?</w:t>
                  </w:r>
                </w:p>
              </w:tc>
            </w:tr>
          </w:tbl>
          <w:p>
            <w:pPr>
              <w:pStyle w:val="BodyTextIndent3"/>
              <w:ind w:left="0" w:hanging="0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  <w:tab/>
              <w:t>Show the pattern</w:t>
            </w:r>
          </w:p>
          <w:p>
            <w:pPr>
              <w:pStyle w:val="BodyTextIndent3"/>
              <w:ind w:left="266" w:hanging="26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0805</wp:posOffset>
                      </wp:positionV>
                      <wp:extent cx="1689100" cy="54673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120" cy="546840"/>
                                <a:chOff x="0" y="0"/>
                                <a:chExt cx="1689120" cy="54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3042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5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2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7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788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3042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200" y="3042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4564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7.15pt;width:133pt;height:43.05pt" coordorigin="454,143" coordsize="2660,861">
                      <v:oval id="shape_0" stroked="t" o:allowincell="t" style="position:absolute;left:933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53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892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13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533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773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4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13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653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653;top:62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252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492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732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972;top:14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372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852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612;top:38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732;top:62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492;top:62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612;top:86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What is happening in this visual pattern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  <w:tab/>
              <w:t>Describe what they see.</w:t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What does the pattern look like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  <w:tab/>
              <w:t>Describe the shapes.</w:t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What would the next pattern in this sequence look like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How many counters in the next pattern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  <w:tab/>
              <w:t xml:space="preserve">Record the numbers 1, 3, 6, 10, 15.  </w:t>
              <w:br/>
              <w:t>Explain that due to the pattern they make they are called triangular numbers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What would the 6th triangular number be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ab/>
                    <w:t>How would you work out the 10th triangular number?</w:t>
                  </w:r>
                </w:p>
              </w:tc>
            </w:tr>
          </w:tbl>
          <w:p>
            <w:pPr>
              <w:pStyle w:val="BodyTextIndent3"/>
              <w:ind w:left="266" w:hanging="266"/>
              <w:rPr/>
            </w:pPr>
            <w:r>
              <w:rPr/>
            </w:r>
          </w:p>
          <w:p>
            <w:pPr>
              <w:pStyle w:val="BodyTextIndent3"/>
              <w:ind w:left="266" w:hanging="266"/>
              <w:rPr/>
            </w:pPr>
            <w:r>
              <w:rPr/>
              <w:tab/>
              <w:t>Challenge the children to think how they could extend the sequence without having to make more shapes.</w:t>
            </w:r>
          </w:p>
          <w:p>
            <w:pPr>
              <w:pStyle w:val="BodyTextIndent3"/>
              <w:ind w:left="266" w:hanging="266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/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the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Describe and extend the sequence of triangular numbers;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Explain the rule orall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7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81"/>
        <w:gridCol w:w="1281"/>
        <w:gridCol w:w="1280"/>
        <w:gridCol w:w="2010"/>
        <w:gridCol w:w="1465"/>
        <w:gridCol w:w="2925"/>
        <w:gridCol w:w="1461"/>
        <w:gridCol w:w="181"/>
        <w:gridCol w:w="292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hree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12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Number sequenc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dentify and use appropriate operations (including combinations of operations) to solve word problems based on real life (money)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12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play enlarged Resource sheet 12.2.</w:t>
              <w:br/>
              <w:br/>
              <w:t>Ask children to discuss in pairs, using jottings where necessary, how to calculate each answer in turn.</w:t>
              <w:br/>
              <w:br/>
              <w:t>Discuss strategies and response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se and extend number sequences.  </w:t>
              <w:br/>
              <w:br/>
              <w:t>Explain methods and reasoning orally and in writ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 from explaining a generalised relationship in words to expressing it in a formula using letters as symbol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ru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h ter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u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86055</wp:posOffset>
                      </wp:positionV>
                      <wp:extent cx="2068195" cy="393700"/>
                      <wp:effectExtent l="5715" t="571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200" cy="393840"/>
                                <a:chOff x="0" y="0"/>
                                <a:chExt cx="206820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40" cy="3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512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648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5192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034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15192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519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3034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17880" y="0"/>
                                  <a:ext cx="240840" cy="3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512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2800" y="0"/>
                                  <a:ext cx="240840" cy="3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512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7360" y="0"/>
                                  <a:ext cx="240840" cy="3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512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4.65pt;width:162.85pt;height:31pt" coordorigin="266,293" coordsize="3257,620">
                      <v:group id="shape_0" style="position:absolute;left:266;top:293;width:379;height:618">
                        <v:oval id="shape_0" stroked="t" o:allowincell="t" style="position:absolute;left:266;top:293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t" style="position:absolute;left:266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stroked="t" o:allowincell="t" style="position:absolute;left:504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66;top:769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oval id="shape_0" stroked="t" o:allowincell="t" style="position:absolute;left:985;top:29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985;top:53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t" style="position:absolute;left:1225;top:53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85;top:77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65;top:293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1465;top:53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t" style="position:absolute;left:1705;top:532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65;top:77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group id="shape_0" style="position:absolute;left:2184;top:293;width:379;height:618">
                        <v:oval id="shape_0" stroked="t" o:allowincell="t" style="position:absolute;left:2184;top:293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t" style="position:absolute;left:2184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stroked="t" o:allowincell="t" style="position:absolute;left:2422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184;top:769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64;top:293;width:379;height:618">
                        <v:oval id="shape_0" stroked="t" o:allowincell="t" style="position:absolute;left:2664;top:293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t" style="position:absolute;left:2664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stroked="t" o:allowincell="t" style="position:absolute;left:2902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664;top:769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44;top:293;width:379;height:618">
                        <v:oval id="shape_0" stroked="t" o:allowincell="t" style="position:absolute;left:3144;top:293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t" style="position:absolute;left:3144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stroked="t" o:allowincell="t" style="position:absolute;left:3382;top:531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144;top:769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16"/>
              </w:rPr>
              <w:t>Show this sequence of squares and circles</w:t>
              <w:br/>
              <w:br/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79" w:leader="none"/>
                <w:tab w:val="left" w:pos="1014" w:leader="none"/>
                <w:tab w:val="left" w:pos="2323" w:leader="none"/>
                <w:tab w:val="left" w:pos="2884" w:leader="none"/>
              </w:tabs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st term</w:t>
              <w:tab/>
              <w:t xml:space="preserve">  2nd term</w:t>
              <w:tab/>
              <w:t xml:space="preserve">    3rd term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would the 4th term look lik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/>
            </w:pPr>
            <w:r>
              <w:rPr/>
              <w:tab/>
              <w:t>Ask the children to describe the sequence.  Ask them to describe to a partner what they ‘see’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many squares would there be in the 9th term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many circles would there be in the 9th term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did you work that out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>Establish that there is 1 square for the number in the sequence and 3 circles for every square.</w:t>
              <w:br/>
            </w:r>
          </w:p>
          <w:p>
            <w:pPr>
              <w:pStyle w:val="TextBody"/>
              <w:numPr>
                <w:ilvl w:val="1"/>
                <w:numId w:val="15"/>
              </w:numPr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>Record in a table.  Explain how the number sequence extends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948"/>
              <w:gridCol w:w="949"/>
              <w:gridCol w:w="948"/>
              <w:gridCol w:w="949"/>
              <w:gridCol w:w="949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No. of term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st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nd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rd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th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th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Squares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Circles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9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would knowing this help us to work out the 100th term in the sequenc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  <w:t>Give the children circles and squares.  Invite them to create their own simple pattern, and repeat to generate a sequence.</w:t>
              <w:br/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  <w:br/>
              <w:t>Complete a blank table to show their sequence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948"/>
              <w:gridCol w:w="949"/>
              <w:gridCol w:w="948"/>
              <w:gridCol w:w="949"/>
              <w:gridCol w:w="949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No. of term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st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nd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rd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th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th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Squares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rPr>
                      <w:sz w:val="16"/>
                    </w:rPr>
                  </w:pPr>
                  <w:r>
                    <w:rPr>
                      <w:sz w:val="16"/>
                    </w:rPr>
                    <w:t>Circles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360" w:leader="none"/>
                      <w:tab w:val="left" w:pos="2107" w:leader="none"/>
                      <w:tab w:val="left" w:pos="2884" w:leader="none"/>
                    </w:tabs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6"/>
            </w:tblGrid>
            <w:tr>
              <w:trPr/>
              <w:tc>
                <w:tcPr>
                  <w:tcW w:w="5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  <w:tab w:val="decimal" w:pos="1389" w:leader="none"/>
                      <w:tab w:val="left" w:pos="288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would the 50th number in your sequence b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360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173" w:hanging="17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26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a selection of children to show their patterns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8"/>
            </w:tblGrid>
            <w:tr>
              <w:trPr/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happening in the patter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BodyTextIndent3"/>
              <w:numPr>
                <w:ilvl w:val="0"/>
                <w:numId w:val="16"/>
              </w:numPr>
              <w:ind w:left="267" w:hanging="244"/>
              <w:rPr/>
            </w:pPr>
            <w:r>
              <w:rPr/>
              <w:t>Encourage children to explain the relationship between the number of the sequence and the number of squares and circles in that pattern.</w:t>
              <w:br/>
            </w:r>
          </w:p>
          <w:p>
            <w:pPr>
              <w:pStyle w:val="BodyTextIndent3"/>
              <w:numPr>
                <w:ilvl w:val="0"/>
                <w:numId w:val="16"/>
              </w:numPr>
              <w:ind w:left="267" w:hanging="244"/>
              <w:rPr/>
            </w:pPr>
            <w:r>
              <w:rPr/>
              <w:t>Refer back to the pattern in the teaching activity:</w:t>
              <w:br/>
              <w:br/>
              <w:t>Number in the squares equals the number of sequence.  The number of circles is three times the number in the sequence.</w:t>
              <w:br/>
              <w:br/>
              <w:t>Express as:</w:t>
              <w:br/>
              <w:br/>
              <w:t xml:space="preserve">Squares = </w:t>
            </w:r>
            <w:r>
              <w:rPr>
                <w:i/>
                <w:iCs/>
              </w:rPr>
              <w:t xml:space="preserve">n </w:t>
            </w:r>
            <w:r>
              <w:rPr/>
              <w:br/>
              <w:t>Circles = 3</w:t>
            </w:r>
            <w:r>
              <w:rPr>
                <w:i/>
                <w:iCs/>
              </w:rPr>
              <w:t xml:space="preserve">n </w:t>
            </w:r>
            <w:r>
              <w:rPr/>
              <w:br/>
              <w:t>(</w:t>
            </w:r>
            <w:r>
              <w:rPr>
                <w:i/>
                <w:iCs/>
              </w:rPr>
              <w:t>n</w:t>
            </w:r>
            <w:r>
              <w:rPr/>
              <w:t xml:space="preserve"> = number in the sequence).</w:t>
            </w:r>
          </w:p>
          <w:p>
            <w:pPr>
              <w:pStyle w:val="BodyTextIndent3"/>
              <w:rPr/>
            </w:pPr>
            <w:r>
              <w:rPr/>
            </w:r>
          </w:p>
          <w:tbl>
            <w:tblPr>
              <w:tblW w:w="2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8"/>
            </w:tblGrid>
            <w:tr>
              <w:trPr/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hapes would the 12th term contain?  21st, 150th etc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</w:tblGrid>
            <w:tr>
              <w:trPr/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egin to write a formula for the number of counters in the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</w:rPr>
                    <w:t>n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h number in the sequence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Begin to express a relationship in symbols and start to use simple formula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79, 81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462"/>
        <w:gridCol w:w="976"/>
        <w:gridCol w:w="2017"/>
        <w:gridCol w:w="2029"/>
        <w:gridCol w:w="2947"/>
        <w:gridCol w:w="1264"/>
        <w:gridCol w:w="213"/>
        <w:gridCol w:w="309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our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12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Number sequence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oose and use appropriate number operations to solve problems with calculator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ste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ulato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P calcul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 12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l activity on board. 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4135</wp:posOffset>
                      </wp:positionV>
                      <wp:extent cx="1444625" cy="37846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4680" cy="378360"/>
                                <a:chOff x="0" y="0"/>
                                <a:chExt cx="1444680" cy="378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55760" y="1519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9280" y="0"/>
                                  <a:ext cx="45540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37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74880"/>
                                    <a:ext cx="35424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000000"/>
                                          <w:lang w:val="en-GB" w:bidi="ar-SA"/>
                                        </w:rPr>
                                        <w:t>7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40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378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74880"/>
                                    <a:ext cx="35424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000000"/>
                                          <w:lang w:val="en-GB" w:bidi="ar-SA"/>
                                        </w:rPr>
                                        <w:t>7.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5.05pt;width:113.75pt;height:29.8pt" coordorigin="45,101" coordsize="2275,596">
                      <v:line id="shape_0" from="763,340" to="1601,3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603;top:101;width:717;height:596">
                        <v:oval id="shape_0" stroked="t" o:allowincell="t" style="position:absolute;left:1603;top:101;width:716;height:59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682;top:219;width:557;height:3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7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;top:101;width:717;height:596">
                        <v:oval id="shape_0" stroked="t" o:allowincell="t" style="position:absolute;left:45;top:101;width:716;height:59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24;top:219;width:557;height:3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7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Indent3"/>
              <w:tabs>
                <w:tab w:val="left" w:pos="265" w:leader="none"/>
                <w:tab w:val="left" w:pos="457" w:leader="none"/>
              </w:tabs>
              <w:rPr/>
            </w:pPr>
            <w:r>
              <w:rPr/>
              <w:tab/>
              <w:t>Using the calculator and entering one calculation only (one step).</w:t>
              <w:br/>
            </w:r>
          </w:p>
          <w:tbl>
            <w:tblPr>
              <w:tblW w:w="2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8"/>
            </w:tblGrid>
            <w:tr>
              <w:trPr/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45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I move from 7.4 to 740?</w:t>
                  </w:r>
                </w:p>
              </w:tc>
            </w:tr>
          </w:tbl>
          <w:p>
            <w:pPr>
              <w:pStyle w:val="BodyTextIndent3"/>
              <w:tabs>
                <w:tab w:val="left" w:pos="265" w:leader="none"/>
                <w:tab w:val="left" w:pos="457" w:leader="none"/>
              </w:tabs>
              <w:rPr/>
            </w:pPr>
            <w:r>
              <w:rPr/>
              <w:br/>
              <w:t>Children to explain their reasoning, show OHT 12.1.</w:t>
              <w:br/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6" w:leader="none"/>
                <w:tab w:val="left" w:pos="457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de the class into two teams.</w:t>
              <w:br/>
              <w:br/>
              <w:t>Take it in turns to state the operation needed to move them on towards Jupiter.</w:t>
              <w:br/>
              <w:br/>
              <w:t>Check answers on a calculator.</w:t>
              <w:br/>
              <w:br/>
              <w:t>Encourage the children to verbalise their reasoning.</w:t>
              <w:br/>
              <w:br/>
              <w:t>Discuss alternative strategie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nise and explain patterns and relationships, generalise and predict.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 from explaining a generalised relationship in words to expressing it in a formula using letters as symbol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ty sheets 12.2, 12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68605</wp:posOffset>
                  </wp:positionV>
                  <wp:extent cx="2354580" cy="678180"/>
                  <wp:effectExtent l="0" t="0" r="0" b="0"/>
                  <wp:wrapTopAndBottom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</w:rPr>
              <w:t>Generate the first three terms of the sequence using different coloured counters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0"/>
              <w:rPr>
                <w:sz w:val="16"/>
              </w:rPr>
            </w:pPr>
            <w:r>
              <w:rPr>
                <w:sz w:val="16"/>
              </w:rPr>
              <w:t>Ask children to extend the sequence and explain reasoning (4th term)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is the relation between the 2nd term and the 3rd term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>(Prompt: ‘add one more coloured counter to each arm’.)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would the 10th term look lik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br/>
              <w:t>Allow time for groups to explore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many counters are there in each term from 1st to 10th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>Record feedback in a chart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553" w:type="dxa"/>
              <w:jc w:val="left"/>
              <w:tblInd w:w="10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205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Number of term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Total number of counters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66" w:leader="none"/>
                      <w:tab w:val="left" w:pos="2107" w:leader="none"/>
                      <w:tab w:val="left" w:pos="2884" w:leader="none"/>
                    </w:tabs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>Explain that now we are going to look at the relationship between the numbers.  Look at the term number and the number of counters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Is there a relationship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 xml:space="preserve">Children may suggest </w:t>
              <w:tab/>
              <w:t>x 1</w:t>
              <w:br/>
              <w:tab/>
              <w:t>x 2</w:t>
              <w:br/>
              <w:br/>
              <w:t>Explore if the pattern is common to all terms.  Look at multiplying by 3 and adjusting.  Relate this back to prompt questions by adding three to the previous number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If I multiply by 3 how do I need to adjust the number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4"/>
            </w:tblGrid>
            <w:tr>
              <w:trPr/>
              <w:tc>
                <w:tcPr>
                  <w:tcW w:w="6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3" w:leader="none"/>
                      <w:tab w:val="left" w:pos="2107" w:leader="none"/>
                      <w:tab w:val="left" w:pos="2884" w:leader="none"/>
                    </w:tabs>
                    <w:ind w:left="153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Does this rule apply to all terms?  Look for x 3 and – 2 as the rule.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  <w:tab/>
              <w:t>Encourage the children to predict and then test with the results they have generated.</w:t>
            </w:r>
          </w:p>
          <w:p>
            <w:pPr>
              <w:pStyle w:val="TextBody"/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6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  <w:tab w:val="left" w:pos="2107" w:leader="none"/>
                <w:tab w:val="left" w:pos="2884" w:leader="none"/>
              </w:tabs>
              <w:ind w:left="266" w:hanging="243"/>
              <w:rPr>
                <w:sz w:val="16"/>
              </w:rPr>
            </w:pPr>
            <w:r>
              <w:rPr>
                <w:sz w:val="16"/>
              </w:rPr>
              <w:t>Use the rule to find the 100th term.  Encourage children to verbalise rule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</w:tblGrid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51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 xml:space="preserve">If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 xml:space="preserve">n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= number in the sequence, what is the rule?  </w:t>
                    <w:br/>
                    <w:t xml:space="preserve">Number of counters =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 xml:space="preserve">3n </w:t>
                  </w:r>
                  <w:r>
                    <w:rPr>
                      <w:rFonts w:cs="Arial" w:ascii="Arial" w:hAnsi="Arial"/>
                      <w:sz w:val="16"/>
                    </w:rPr>
                    <w:t>– 2.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tbl>
            <w:tblPr>
              <w:tblW w:w="3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</w:tblGrid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51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f I was trying to find the 20th number in the sequence, what would I do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numPr>
                <w:ilvl w:val="0"/>
                <w:numId w:val="13"/>
              </w:numPr>
              <w:ind w:left="265" w:hanging="242"/>
              <w:rPr/>
            </w:pPr>
            <w:r>
              <w:rPr/>
              <w:t xml:space="preserve">Establish </w:t>
            </w:r>
            <w:r>
              <w:rPr>
                <w:i/>
                <w:iCs/>
              </w:rPr>
              <w:t xml:space="preserve">3n </w:t>
            </w:r>
            <w:r>
              <w:rPr/>
              <w:t>– 2 = (3 x 20) – 2 as 20 is the number in the sequence, explain that 20 is the 20th term in the sequence.</w:t>
            </w:r>
          </w:p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tabs>
                <w:tab w:val="clear" w:pos="265"/>
              </w:tabs>
              <w:ind w:left="0" w:hanging="0"/>
              <w:rPr/>
            </w:pPr>
            <w:r>
              <w:rPr/>
              <w:t>HOMEWORK – Hand out Activity sheet 12.2.</w:t>
              <w:br/>
              <w:br/>
              <w:t xml:space="preserve">Model the first example, taking suggestions from children.  Ask the children to describe in words.  </w:t>
              <w:br/>
              <w:br/>
              <w:t>Arrive at formula 3</w:t>
            </w:r>
            <w:r>
              <w:rPr>
                <w:i/>
                <w:iCs/>
              </w:rPr>
              <w:t xml:space="preserve">n </w:t>
            </w:r>
            <w:r>
              <w:rPr/>
              <w:t>– 1.</w:t>
              <w:br/>
              <w:br/>
              <w:t>Children to choose two of the four sequences to complete for homework.</w:t>
              <w:br/>
              <w:br/>
              <w:t>Complete sequence.</w:t>
              <w:br/>
              <w:br/>
              <w:t>Write a general rule in words.</w:t>
              <w:br/>
              <w:br/>
              <w:t>Express as a formula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4"/>
            </w:tblGrid>
            <w:tr>
              <w:trPr/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the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Express a relationship in symbols and start to use simple formula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81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5"/>
        <w:gridCol w:w="1278"/>
        <w:gridCol w:w="1646"/>
        <w:gridCol w:w="1827"/>
        <w:gridCol w:w="1281"/>
        <w:gridCol w:w="2925"/>
        <w:gridCol w:w="1471"/>
        <w:gridCol w:w="310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ive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12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Number sequence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Use closely related facts and adjusting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 12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6" w:leader="none"/>
                <w:tab w:val="left" w:pos="457" w:leader="none"/>
                <w:tab w:val="left" w:pos="1200" w:leader="none"/>
              </w:tabs>
              <w:ind w:left="266" w:hanging="266"/>
              <w:rPr/>
            </w:pPr>
            <w:r>
              <w:rPr/>
              <w:t>Recite 8 times table, forwards and backwards.</w:t>
              <w:br/>
              <w:br/>
              <w:t>Show OHT 12.2.</w:t>
              <w:br/>
              <w:br/>
              <w:t>Explain that we are looking for numbers which are close to multiples of 8.</w:t>
              <w:br/>
              <w:br/>
              <w:t>e.g. 82 is 8 multiplied by 10 plus 2.</w:t>
              <w:br/>
              <w:br/>
              <w:t>Ask children to offer similar examples.</w:t>
              <w:br/>
            </w:r>
          </w:p>
          <w:tbl>
            <w:tblPr>
              <w:tblW w:w="2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  <w:tab w:val="left" w:pos="457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My number is 2 multiplied by 8 minus 1.  What is my numb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7" w:leader="none"/>
                <w:tab w:val="left" w:pos="1572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t>Repeat with similar examples.</w:t>
              <w:br/>
              <w:br/>
              <w:t>Invite children to describe a number in the same way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Recognise and explain patterns and relationships, generalise and predict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y sheet 12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213" w:leader="none"/>
                <w:tab w:val="left" w:pos="1197" w:leader="none"/>
                <w:tab w:val="center" w:pos="2507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Display an enlarged copy of Activity sheet 12.2 and go through the homework.</w:t>
              <w:br/>
              <w:br/>
              <w:t>Work through each pattern in turn with children contributing the rule, the given terms in the sequence and expressing the rule, firstly in words and then as a formula.</w:t>
              <w:br/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213" w:leader="none"/>
                <w:tab w:val="left" w:pos="1197" w:leader="none"/>
                <w:tab w:val="center" w:pos="2507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Set the problem:</w:t>
              <w:br/>
              <w:br/>
              <w:t>In groups of four, investigate how many Christmas cards there will be if everyone in the group sends and receives a card from every one in the group.</w:t>
              <w:br/>
              <w:br/>
              <w:t xml:space="preserve">Ask the children to investigate how many Christmas cards would be sent.  (Prompt – what if there were 2, 3, 4, 5, 6 children in the group).  </w:t>
              <w:br/>
              <w:br/>
              <w:t>Take feedback.</w:t>
            </w:r>
          </w:p>
          <w:p>
            <w:pPr>
              <w:pStyle w:val="TextBody"/>
              <w:tabs>
                <w:tab w:val="clear" w:pos="720"/>
                <w:tab w:val="left" w:pos="263" w:leader="none"/>
                <w:tab w:val="center" w:pos="2507" w:leader="none"/>
              </w:tabs>
              <w:ind w:left="263" w:hanging="263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4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</w:tblGrid>
            <w:tr>
              <w:trPr/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0" w:leader="none"/>
                      <w:tab w:val="center" w:pos="2507" w:leader="none"/>
                    </w:tabs>
                    <w:ind w:left="150" w:hanging="187"/>
                    <w:rPr/>
                  </w:pPr>
                  <w:r>
                    <w:rPr>
                      <w:b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How did you keep track of the number of cards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3" w:leader="none"/>
                <w:tab w:val="left" w:pos="1761" w:leader="none"/>
                <w:tab w:val="left" w:pos="2135" w:leader="none"/>
                <w:tab w:val="left" w:pos="2509" w:leader="none"/>
                <w:tab w:val="left" w:pos="2883" w:leader="none"/>
                <w:tab w:val="left" w:pos="3257" w:leader="none"/>
              </w:tabs>
              <w:ind w:left="263" w:hanging="263"/>
              <w:rPr>
                <w:sz w:val="16"/>
              </w:rPr>
            </w:pPr>
            <w:r>
              <w:rPr>
                <w:sz w:val="16"/>
              </w:rPr>
              <w:br/>
              <w:t>Discuss the different ways of recording.</w:t>
              <w:br/>
              <w:br/>
              <w:t>Ask the children to investigate how many Christmas cards would be sent if there were 2, 3, 4, 5, 6 children in the group?</w:t>
              <w:br/>
              <w:br/>
              <w:t>Record the numbers of Christmas cards on the board.</w:t>
              <w:br/>
              <w:br/>
              <w:t xml:space="preserve">Number of people: </w:t>
              <w:tab/>
              <w:t>2</w:t>
              <w:tab/>
              <w:t>3</w:t>
              <w:tab/>
              <w:t>4</w:t>
              <w:tab/>
              <w:t>5</w:t>
              <w:tab/>
              <w:t>6</w:t>
              <w:br/>
              <w:t>Number of cards:</w:t>
              <w:tab/>
              <w:t>2</w:t>
              <w:tab/>
              <w:t>6</w:t>
              <w:tab/>
              <w:t>12</w:t>
              <w:br/>
              <w:br/>
              <w:t>Encourage the children to predict the number of cards if there were 10 people in the grou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3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k children to explain a generalised relationship in words for finding the number of cards for 10 people.</w:t>
              <w:br/>
              <w:br/>
              <w:t>Consolidate this rule for 12 people, 21 people and the whole class.</w:t>
              <w:br/>
              <w:br/>
              <w:t>Look for children explaining:</w:t>
              <w:br/>
              <w:br/>
              <w:t>The number of cards equals the number in the sequence multiplied by one less than the number in the sequence.</w:t>
              <w:br/>
              <w:br/>
              <w:t>e.g. 4 people would send 4 x (4 – 1) = 12 card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150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If there were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 xml:space="preserve">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people in the group how many cards would be sent and received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BodyText3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Write a formula for the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</w:rPr>
                    <w:t>n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h term in the sequence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Express a relationship in symbol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Refer to supplement of examples, section 6, page 79, 81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935" w:right="1134" w:gutter="0" w:header="321" w:top="377" w:footer="448" w:bottom="50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268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;Arial" w:hAnsi="Univers;Arial" w:cs="Univers;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67" w:hanging="267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265" w:leader="none"/>
      </w:tabs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6" w:leader="none"/>
      </w:tabs>
      <w:ind w:left="265" w:hanging="26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ind w:left="267" w:hanging="267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44:00Z</dcterms:created>
  <dc:creator>cfbt</dc:creator>
  <dc:description/>
  <dc:language>en-US</dc:language>
  <cp:lastModifiedBy>Authorised User</cp:lastModifiedBy>
  <cp:lastPrinted>2002-07-18T14:45:00Z</cp:lastPrinted>
  <dcterms:modified xsi:type="dcterms:W3CDTF">2002-07-24T12:53:00Z</dcterms:modified>
  <cp:revision>6</cp:revision>
  <dc:subject/>
  <dc:title>Planning Sheet</dc:title>
</cp:coreProperties>
</file>