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50175</wp:posOffset>
            </wp:positionH>
            <wp:positionV relativeFrom="paragraph">
              <wp:posOffset>-255905</wp:posOffset>
            </wp:positionV>
            <wp:extent cx="1943735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ni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1095</wp:posOffset>
                </wp:positionH>
                <wp:positionV relativeFrom="paragraph">
                  <wp:posOffset>-84455</wp:posOffset>
                </wp:positionV>
                <wp:extent cx="2018665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ve daily les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25.4pt;mso-wrap-distance-left:9.05pt;mso-wrap-distance-right:9.05pt;mso-wrap-distance-top:0pt;mso-wrap-distance-bottom:0pt;margin-top:-6.65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ve daily les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Reasoning about shap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Year 4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umn term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1510</wp:posOffset>
                </wp:positionH>
                <wp:positionV relativeFrom="paragraph">
                  <wp:posOffset>76200</wp:posOffset>
                </wp:positionV>
                <wp:extent cx="2027555" cy="1057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is Unit Plan is designed to guide your teach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will need to adapt it to meet the needs of your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83.25pt;mso-wrap-distance-left:9.05pt;mso-wrap-distance-right:9.05pt;mso-wrap-distance-top:0pt;mso-wrap-distance-bottom:0pt;margin-top:6pt;mso-position-vertical-relative:text;margin-left:55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is Unit Plan is designed to guide your teach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will need to adapt it to meet the needs of your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left" w:pos="3366" w:leader="none"/>
          <w:tab w:val="left" w:pos="1084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Unit Objectives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7410</wp:posOffset>
                </wp:positionH>
                <wp:positionV relativeFrom="paragraph">
                  <wp:posOffset>23495</wp:posOffset>
                </wp:positionV>
                <wp:extent cx="1306195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9.05pt;mso-wrap-distance-left:9.05pt;mso-wrap-distance-right:9.05pt;mso-wrap-distance-top:0pt;mso-wrap-distance-bottom:0pt;margin-top:1.85pt;mso-position-vertical-relative:text;margin-left:1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</wp:posOffset>
                </wp:positionH>
                <wp:positionV relativeFrom="paragraph">
                  <wp:posOffset>52705</wp:posOffset>
                </wp:positionV>
                <wp:extent cx="4344035" cy="2063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scribe and visualise 3-D and 2-D shapes, including the tetrahedron and heptago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cognise equilateral and isosceles triangle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lassify polygons using criteria such as number of right angles, whether or not they are regular, symmetry properties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374" w:leader="none"/>
                              </w:tabs>
                              <w:ind w:left="374" w:hanging="314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ke and investigate a general statement about familiar numbers and shapes by finding examples that satisfy it.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05pt;height:162.45pt;mso-wrap-distance-left:9.05pt;mso-wrap-distance-right:9.05pt;mso-wrap-distance-top:0pt;mso-wrap-distance-bottom:0pt;margin-top:4.1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scribe and visualise 3-D and 2-D shapes, including the tetrahedron and heptago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cognise equilateral and isosceles triangle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lassify polygons using criteria such as number of right angles, whether or not they are regular, symmetry properties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374" w:leader="none"/>
                        </w:tabs>
                        <w:ind w:left="374" w:hanging="314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ke and investigate a general statement about familiar numbers and shapes by finding examples that satisfy it.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8545</wp:posOffset>
                </wp:positionH>
                <wp:positionV relativeFrom="paragraph">
                  <wp:posOffset>91440</wp:posOffset>
                </wp:positionV>
                <wp:extent cx="914400" cy="1774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s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ge 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9.7pt;mso-wrap-distance-left:9.05pt;mso-wrap-distance-right:9.05pt;mso-wrap-distance-top:0pt;mso-wrap-distance-bottom:0pt;margin-top:7.2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1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1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s 10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age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7210</wp:posOffset>
                </wp:positionH>
                <wp:positionV relativeFrom="paragraph">
                  <wp:posOffset>20320</wp:posOffset>
                </wp:positionV>
                <wp:extent cx="2936240" cy="35998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esources needed to teach this un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ource sheet 4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vity sheet 4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vity sheet 4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ctivity sheet 4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HT 4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HT 4.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HT 4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HT 4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riangular dotty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itebo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34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rge equilateral triang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rge isosceles triang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lection of 2-D and 3-D sha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eely bo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quare dotty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4 pa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irr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374" w:leader="none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ind w:left="374" w:hanging="37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t of polyg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2" w:leader="none"/>
                                <w:tab w:val="left" w:pos="3179" w:leader="none"/>
                                <w:tab w:val="left" w:pos="336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  <w:tab w:val="left" w:pos="2410" w:leader="none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283.45pt;mso-wrap-distance-left:9.05pt;mso-wrap-distance-right:9.05pt;mso-wrap-distance-top:0pt;mso-wrap-distance-bottom:0pt;margin-top:1.6pt;mso-position-vertical-relative:text;margin-left:5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Resources needed to teach this uni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source sheet 4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vity sheet 4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vity sheet 4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ctivity sheet 4.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HT 4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HT 4.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HT 4.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HT 4.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riangular dotty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itebo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34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rge equilateral triang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rge isosceles triang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lection of 2-D and 3-D shap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eely bo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quare dotty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4 pap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irr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374" w:leader="none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ind w:left="374" w:hanging="374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t of polyg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22" w:leader="none"/>
                          <w:tab w:val="left" w:pos="3179" w:leader="none"/>
                          <w:tab w:val="left" w:pos="336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  <w:tab w:val="left" w:pos="2410" w:leader="none"/>
                          <w:tab w:val="left" w:pos="3686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366" w:leader="none"/>
        </w:tabs>
        <w:ind w:left="9360" w:firstLine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195</wp:posOffset>
                </wp:positionH>
                <wp:positionV relativeFrom="paragraph">
                  <wp:posOffset>135890</wp:posOffset>
                </wp:positionV>
                <wp:extent cx="356235" cy="483870"/>
                <wp:effectExtent l="4445" t="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0.7pt" to="130.85pt,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7330</wp:posOffset>
                </wp:positionH>
                <wp:positionV relativeFrom="paragraph">
                  <wp:posOffset>55245</wp:posOffset>
                </wp:positionV>
                <wp:extent cx="356235" cy="497840"/>
                <wp:effectExtent l="5715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00">
                              <a:moveTo>
                                <a:pt x="0" y="0"/>
                              </a:moveTo>
                              <a:lnTo>
                                <a:pt x="76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00" path="m0,0l760,1100e" stroked="t" o:allowincell="f" style="position:absolute;margin-left:317.9pt;margin-top:4.35pt;width:28pt;height:39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41275</wp:posOffset>
                </wp:positionV>
                <wp:extent cx="1662430" cy="4032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Link Obj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1.75pt;mso-wrap-distance-left:9.05pt;mso-wrap-distance-right:9.05pt;mso-wrap-distance-top:0pt;mso-wrap-distance-bottom:0pt;margin-top:3.2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Link 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725</wp:posOffset>
                </wp:positionH>
                <wp:positionV relativeFrom="paragraph">
                  <wp:posOffset>107950</wp:posOffset>
                </wp:positionV>
                <wp:extent cx="712470" cy="2419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8.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107950</wp:posOffset>
                </wp:positionV>
                <wp:extent cx="712470" cy="2419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ear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9.05pt;mso-wrap-distance-left:9.05pt;mso-wrap-distance-right:9.05pt;mso-wrap-distance-top:0pt;mso-wrap-distance-bottom:0pt;margin-top:8.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ea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0485</wp:posOffset>
                </wp:positionV>
                <wp:extent cx="3225165" cy="7962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lassify and describe 3-D and 2-D shapes, referring to properties such as reflective symmetry and other properti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2.7pt;mso-wrap-distance-left:9.05pt;mso-wrap-distance-right:9.05pt;mso-wrap-distance-top:0pt;mso-wrap-distance-bottom:0pt;margin-top:5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lassify and describe 3-D and 2-D shapes, referring to properties such as reflective symmetry and other properti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5335</wp:posOffset>
                </wp:positionH>
                <wp:positionV relativeFrom="paragraph">
                  <wp:posOffset>70485</wp:posOffset>
                </wp:positionV>
                <wp:extent cx="3225165" cy="13900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ecognise properties of rectangles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assify triangles using criteria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ke and investigate a general statement about familiar numbers and shapes by finding examples that satisfy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09.45pt;mso-wrap-distance-left:9.05pt;mso-wrap-distance-right:9.05pt;mso-wrap-distance-top:0pt;mso-wrap-distance-bottom:0pt;margin-top:5.5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Recognise properties of rectangles.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lassify triangles using criteria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ke and investigate a general statement about familiar numbers and shapes by finding examples that satisfy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12156" w:leader="none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3366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718425</wp:posOffset>
            </wp:positionH>
            <wp:positionV relativeFrom="paragraph">
              <wp:posOffset>1423035</wp:posOffset>
            </wp:positionV>
            <wp:extent cx="1900555" cy="4095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00455</wp:posOffset>
                </wp:positionV>
                <wp:extent cx="1752600" cy="3225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Key objectives in bol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5.4pt;mso-wrap-distance-left:9.05pt;mso-wrap-distance-right:9.05pt;mso-wrap-distance-top:0pt;mso-wrap-distance-bottom:0pt;margin-top:86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Key objectives in bol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65"/>
        <w:gridCol w:w="2375"/>
        <w:gridCol w:w="2012"/>
        <w:gridCol w:w="2790"/>
        <w:gridCol w:w="1781"/>
        <w:gridCol w:w="4206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One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Reasoning about shap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describe and visualise 2-D and 3-D shap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g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lection of 2-D and </w:t>
              <w:br/>
              <w:t>3-D shap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ely bo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66" w:leader="none"/>
                <w:tab w:val="left" w:pos="1655" w:leader="none"/>
              </w:tabs>
              <w:ind w:left="266" w:hanging="266"/>
              <w:rPr/>
            </w:pPr>
            <w:r>
              <w:rPr/>
              <w:t>Put a mixed set of 2-D and 3-D shapes in a feely box, open at front so class can see it but  child can’t.</w:t>
              <w:br/>
              <w:br/>
              <w:t>Ask child to describe the shape by touch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4"/>
            </w:tblGrid>
            <w:tr>
              <w:trPr/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655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 xml:space="preserve">What words do we use to </w:t>
                    <w:tab/>
                    <w:t>describe shape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1655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66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st words on board to reinforce vocabulary:</w:t>
              <w:br/>
              <w:br/>
              <w:t>Repeat with different shapes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4"/>
            </w:tblGrid>
            <w:tr>
              <w:trPr/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6" w:leader="none"/>
                      <w:tab w:val="left" w:pos="1655" w:leader="none"/>
                    </w:tabs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 xml:space="preserve">Which mathematical words </w:t>
                    <w:tab/>
                    <w:t xml:space="preserve">allow us to quickly identify a </w:t>
                    <w:tab/>
                    <w:t>shap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1655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describe and visualise 3-D and 2-D shapes, including the tetrahedro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g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ti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trahedr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y sheet 4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213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Show children an oblong and a cuboid.</w:t>
              <w:br/>
              <w:br/>
              <w:t>Explain that the oblong is a 2-D shape and the cuboid is a 3-D shape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24" w:leader="none"/>
                      <w:tab w:val="left" w:pos="1565" w:leader="none"/>
                    </w:tabs>
                    <w:ind w:left="12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makes a shape 3-D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24" w:leader="none"/>
                      <w:tab w:val="left" w:pos="1565" w:leader="none"/>
                    </w:tabs>
                    <w:ind w:left="12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do you notice about the faces of this 3-D shap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  <w:t>Hold up a square.</w:t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24" w:leader="none"/>
                      <w:tab w:val="left" w:pos="1565" w:leader="none"/>
                    </w:tabs>
                    <w:ind w:left="12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What 3-D shape could this be a face of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/>
            </w:pPr>
            <w:r>
              <w:rPr/>
              <w:t>(cube, square-based pyramid, cuboid)</w:t>
              <w:b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24" w:leader="none"/>
                      <w:tab w:val="left" w:pos="1565" w:leader="none"/>
                    </w:tabs>
                    <w:ind w:left="12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ab/>
                    <w:t>If one face of a 3-D shape is a square, what shape could the other faces b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6" w:leader="none"/>
                <w:tab w:val="left" w:pos="1565" w:leader="none"/>
              </w:tabs>
              <w:ind w:left="215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20"/>
                <w:tab w:val="left" w:pos="213" w:leader="none"/>
              </w:tabs>
              <w:ind w:left="213" w:hanging="213"/>
              <w:rPr>
                <w:sz w:val="16"/>
              </w:rPr>
            </w:pPr>
            <w:r>
              <w:rPr>
                <w:sz w:val="16"/>
              </w:rPr>
              <w:t>Draw on board different shapes of faces.  Children complete Activity sheet 4.1.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ind w:left="213" w:hanging="21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/>
            </w:pPr>
            <w:r>
              <w:rPr/>
              <w:t xml:space="preserve">Show children an equilateral triangle. 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3" w:leader="none"/>
                    </w:tabs>
                    <w:ind w:left="14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ich 3-D shapes could this be a face of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(If children can’t name any, ask them to describe or show using linking shapes.)</w:t>
              <w:br/>
              <w:br/>
              <w:t>Discuss a 3-D shape made from four identical triangles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3" w:leader="none"/>
                    </w:tabs>
                    <w:ind w:left="14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>What would this shape look lik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3" w:leader="none"/>
                    </w:tabs>
                    <w:ind w:left="14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Q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How many edges would it hav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d up a tetrahedron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25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ain that this shape is a tetrahedron and write up its name on the board.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left="256" w:hanging="2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0"/>
            </w:tblGrid>
            <w:tr>
              <w:trPr/>
              <w:tc>
                <w:tcPr>
                  <w:tcW w:w="3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Name, classify and describe 2-D and 3-D shapes, including a sphere, cylinder, cube, cuboid, prism, pyramid, hemisphere, cone, and tetrahedr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2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49"/>
        <w:gridCol w:w="2191"/>
        <w:gridCol w:w="2195"/>
        <w:gridCol w:w="2793"/>
        <w:gridCol w:w="2328"/>
        <w:gridCol w:w="3656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wo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Reasoning about shape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describe and visualise 2-D shap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late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t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D shap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Quickly – </w:t>
              <w:br/>
              <w:br/>
              <w:t>Hold up different 2-D shapes and get the class to say their names.</w:t>
              <w:br/>
              <w:br/>
              <w:t>Ask the children to write down the names of five shapes.  Say that they can cross out a shape when you describe something about that shape.</w:t>
              <w:br/>
              <w:br/>
              <w:t>e.g.</w:t>
              <w:br/>
              <w:br/>
              <w:t>Cross out your shape if it has four sides of the same length.</w:t>
              <w:br/>
              <w:br/>
              <w:t>The shape has three corners and three sides which can be different.</w:t>
              <w:br/>
              <w:br/>
              <w:t>The shape has five sides.</w:t>
              <w:br/>
              <w:br/>
              <w:t>The shape has four sides but is not a square.</w:t>
              <w:br/>
              <w:br/>
              <w:t>The winner is the one with all the shapes crossed out.</w:t>
              <w:br/>
              <w:br/>
              <w:t>Discuss with the children why some shapes on the cards were not crossed out i.e. the properties were not called out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4"/>
            </w:tblGrid>
            <w:tr>
              <w:trPr/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could I have called out to allow you to cross out your shap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4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classify polygons using criteria such as number of right angles, whether or not they are regular, symmetry properti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lo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xa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pta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hiteboard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</w:tabs>
              <w:ind w:left="265" w:hanging="265"/>
              <w:rPr/>
            </w:pPr>
            <w:r>
              <w:rPr/>
              <w:t>Ask children to draw a four-sided shape on their whiteboards.</w:t>
              <w:br/>
              <w:br/>
              <w:t>Explain to the children that a polygon is a closed 2-D shape with straight sides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5"/>
            </w:tblGrid>
            <w:tr>
              <w:trPr/>
              <w:tc>
                <w:tcPr>
                  <w:tcW w:w="4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0" w:leader="none"/>
                    </w:tabs>
                    <w:ind w:left="340" w:hanging="34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</w:t>
                    <w:tab/>
                    <w:t>Have we all drawn polygons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hoose individual children’s shapes to show and check if they are polygons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</w:tabs>
              <w:ind w:left="266" w:hanging="266"/>
              <w:rPr/>
            </w:pPr>
            <w:r>
              <w:rPr>
                <w:rFonts w:cs="Arial" w:ascii="Arial" w:hAnsi="Arial"/>
                <w:sz w:val="16"/>
              </w:rPr>
              <w:t xml:space="preserve">Draw a four-sided shape which is </w:t>
            </w:r>
            <w:r>
              <w:rPr>
                <w:rFonts w:cs="Arial" w:ascii="Arial" w:hAnsi="Arial"/>
                <w:sz w:val="16"/>
                <w:u w:val="single"/>
              </w:rPr>
              <w:t>not</w:t>
            </w:r>
            <w:r>
              <w:rPr/>
              <w:t xml:space="preserve"> a polygon.</w:t>
              <w:br/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1"/>
            </w:tblGrid>
            <w:tr>
              <w:trPr/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y is my shape </w:t>
                  </w:r>
                  <w:r>
                    <w:rPr>
                      <w:rFonts w:cs="Arial" w:ascii="Arial" w:hAnsi="Arial"/>
                      <w:sz w:val="16"/>
                      <w:u w:val="single"/>
                    </w:rPr>
                    <w:t>not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a polyg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Look for curved sides, open shapes.</w:t>
              <w:br/>
              <w:br/>
              <w:t>Ask all the children to draw a seven-sided polygon on their whiteboards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1"/>
            </w:tblGrid>
            <w:tr>
              <w:trPr/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do we call a seven-sided shap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/>
            </w:pPr>
            <w:r>
              <w:rPr/>
              <w:tab/>
              <w:t>Establish that the shape is called a heptagon and look at some children’s examples.</w:t>
              <w:br/>
              <w:br/>
              <w:t>Ask children to draw a six-sided polygon.</w:t>
              <w:br/>
              <w:br/>
              <w:t>Choose an irregular hexagon to show and a regular one.</w:t>
              <w:br/>
              <w:br/>
            </w:r>
          </w:p>
          <w:tbl>
            <w:tblPr>
              <w:tblW w:w="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1"/>
            </w:tblGrid>
            <w:tr>
              <w:trPr/>
              <w:tc>
                <w:tcPr>
                  <w:tcW w:w="5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makes a polygon regular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stablish that a regular polygon has sides of equal length and angles of equal size.</w:t>
              <w:br/>
              <w:br/>
              <w:t>Measure to demonstrate on regular hexagon.</w:t>
            </w:r>
          </w:p>
          <w:p>
            <w:pPr>
              <w:pStyle w:val="Normal"/>
              <w:tabs>
                <w:tab w:val="clear" w:pos="720"/>
                <w:tab w:val="left" w:pos="266" w:leader="none"/>
                <w:tab w:val="left" w:pos="453" w:leader="none"/>
              </w:tabs>
              <w:ind w:left="266" w:hanging="266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children Resource sheet 4.1 and ask them to work with a partner to identify which polygons are regular and which irregular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y ‘guess my shape’</w:t>
              <w:br/>
              <w:br/>
              <w:t>e.g.</w:t>
              <w:br/>
              <w:t>My shape has six sides and is an irregular polygon.  Draw what it might look like.</w:t>
              <w:br/>
              <w:br/>
              <w:t>Reinforce the definitions of polygon and regular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5"/>
            </w:tblGrid>
            <w:tr>
              <w:trPr/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A polygon always has six straight sides.  True or false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ab/>
              <w:t>Prove by drawing that the statement is false.</w:t>
            </w:r>
          </w:p>
          <w:p>
            <w:pPr>
              <w:pStyle w:val="BodyTextIndent3"/>
              <w:rPr/>
            </w:pPr>
            <w:r>
              <w:rPr/>
            </w:r>
          </w:p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5"/>
            </w:tblGrid>
            <w:tr>
              <w:trPr/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Is an oblong a regular polygon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ab/>
              <w:t>Discuss explanations.</w:t>
              <w:br/>
            </w:r>
          </w:p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5"/>
            </w:tblGrid>
            <w:tr>
              <w:trPr/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is the least number of sides a polygon can have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</w:r>
          </w:p>
          <w:p>
            <w:pPr>
              <w:pStyle w:val="BodyTextIndent3"/>
              <w:rPr/>
            </w:pPr>
            <w:r>
              <w:rPr/>
              <w:tab/>
              <w:t>Draw a shape with equal sides but unequal angles (rhombus, pentagon).</w:t>
            </w:r>
          </w:p>
          <w:p>
            <w:pPr>
              <w:pStyle w:val="BodyTextIndent3"/>
              <w:rPr/>
            </w:pPr>
            <w:r>
              <w:rPr/>
            </w:r>
          </w:p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5"/>
            </w:tblGrid>
            <w:tr>
              <w:trPr/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" w:leader="none"/>
                    </w:tabs>
                    <w:ind w:left="153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>Is this shape regular?</w:t>
                  </w:r>
                </w:p>
              </w:tc>
            </w:tr>
          </w:tbl>
          <w:p>
            <w:pPr>
              <w:pStyle w:val="BodyTextIndent3"/>
              <w:rPr/>
            </w:pPr>
            <w:r>
              <w:rPr/>
              <w:br/>
              <w:t>Discuss the answers and reasons ensuring children realise that regular polygons have all sides and angles equal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0"/>
            </w:tblGrid>
            <w:tr>
              <w:trPr/>
              <w:tc>
                <w:tcPr>
                  <w:tcW w:w="3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snapToGrid w:val="false"/>
                    <w:ind w:left="151" w:hanging="15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tabs>
                      <w:tab w:val="clear" w:pos="265"/>
                      <w:tab w:val="left" w:pos="151" w:leader="none"/>
                    </w:tabs>
                    <w:ind w:left="151" w:hanging="151"/>
                    <w:rPr/>
                  </w:pPr>
                  <w:r>
                    <w:rPr/>
                    <w:t>By the end of the lesson the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that a polygon is a closed, flat shape with three or more straight sides and that regular polygons have all their sides and all their angles equal;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and describe a heptago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2.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68"/>
        <w:gridCol w:w="2375"/>
        <w:gridCol w:w="2193"/>
        <w:gridCol w:w="2618"/>
        <w:gridCol w:w="3422"/>
        <w:gridCol w:w="2556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Three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Reasoning about shape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describe and visualise 2-D shap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pta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4 pap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</w:tabs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every child a piece of A4 paper.</w:t>
              <w:br/>
              <w:br/>
              <w:t>Ask them to fold it into a square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7"/>
            </w:tblGrid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are the properties of a square?</w:t>
                  </w:r>
                </w:p>
              </w:tc>
            </w:tr>
          </w:tbl>
          <w:p>
            <w:pPr>
              <w:pStyle w:val="BodyTextIndent2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7"/>
            </w:tblGrid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By making one fold can you turn your square into a pentagon?</w:t>
                  </w:r>
                </w:p>
              </w:tc>
            </w:tr>
          </w:tbl>
          <w:p>
            <w:pPr>
              <w:pStyle w:val="BodyTextIndent2"/>
              <w:rPr/>
            </w:pPr>
            <w:r>
              <w:rPr/>
              <w:br/>
              <w:t>Compare children’s pentagons.</w:t>
              <w:br/>
              <w:br/>
              <w:t>Ask children to fold different polygons ensuring that they are confident of the properties.</w:t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classify polygons using criteria such as number of right angles, whether or not they are regular, symmetry properti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 least 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ly o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s 4.1, 4.2 and 4.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 sheet 4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</w:tabs>
              <w:ind w:left="215" w:hanging="215"/>
              <w:rPr/>
            </w:pPr>
            <w:r>
              <w:rPr/>
              <w:t>Show OHT 4.1 (polygon board).</w:t>
              <w:br/>
              <w:br/>
              <w:t xml:space="preserve">Ask children to describe a particular polygon using correct vocabulary including regular and irregular. 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4"/>
            </w:tblGrid>
            <w:tr>
              <w:trPr/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13" w:leader="none"/>
                    </w:tabs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How could we group these polygons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5" w:leader="none"/>
              </w:tabs>
              <w:ind w:left="265" w:hanging="265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4"/>
            </w:tblGrid>
            <w:tr>
              <w:trPr/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13" w:leader="none"/>
                    </w:tabs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at criteria could we us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5" w:leader="none"/>
              </w:tabs>
              <w:ind w:left="265" w:hanging="265"/>
              <w:rPr>
                <w:sz w:val="16"/>
              </w:rPr>
            </w:pPr>
            <w:r>
              <w:rPr>
                <w:sz w:val="16"/>
              </w:rPr>
              <w:br/>
              <w:t>Children should mention the number of sides, number of right angles, symmetry properties.</w:t>
              <w:br/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59" w:leader="none"/>
              </w:tabs>
              <w:ind w:left="259" w:hanging="259"/>
              <w:rPr>
                <w:sz w:val="16"/>
              </w:rPr>
            </w:pPr>
            <w:r>
              <w:rPr>
                <w:sz w:val="16"/>
              </w:rPr>
              <w:t>Show OHT 4.2 and ask questions similar to those that follow, ensuring answers are discussed and children are clear about the properties identified.</w:t>
            </w:r>
          </w:p>
          <w:p>
            <w:pPr>
              <w:pStyle w:val="TextBody"/>
              <w:tabs>
                <w:tab w:val="clear" w:pos="720"/>
                <w:tab w:val="left" w:pos="259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4"/>
            </w:tblGrid>
            <w:tr>
              <w:trPr/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13" w:leader="none"/>
                    </w:tabs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ich shapes have 1 right angle, 2 right angles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9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4"/>
            </w:tblGrid>
            <w:tr>
              <w:trPr/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13" w:leader="none"/>
                    </w:tabs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ich shapes have only one line of symmetry?  How many lines of symmetry does this </w:t>
                    <w:tab/>
                    <w:t>shape hav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9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4"/>
            </w:tblGrid>
            <w:tr>
              <w:trPr/>
              <w:tc>
                <w:tcPr>
                  <w:tcW w:w="5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213" w:leader="none"/>
                    </w:tabs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ich shapes have 2 or more sides of equal length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59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9" w:leader="none"/>
              </w:tabs>
              <w:ind w:left="265" w:hanging="265"/>
              <w:rPr>
                <w:sz w:val="16"/>
              </w:rPr>
            </w:pPr>
            <w:r>
              <w:rPr>
                <w:sz w:val="16"/>
              </w:rPr>
              <w:tab/>
              <w:t>Ensure language such as ‘at least one’, ‘only one’, ‘one pair of equal sides’… is used.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7" w:leader="none"/>
              </w:tabs>
              <w:ind w:left="267" w:hanging="2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ve children Resource sheet 4.1 (one between two) and show OHT 4.3.  Introduce the Carroll diagram.</w:t>
              <w:br/>
              <w:br/>
              <w:t>Select shapes from the polygon board (Resource sheet 4.1) and discuss with the class where they would be placed on the Carroll diagram and why.</w:t>
              <w:br/>
              <w:br/>
              <w:t>Children work in pairs to decide where at least five other shapes will be placed, giving reasons for their decisions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/>
            </w:pPr>
            <w:r>
              <w:rPr/>
              <w:t>Show OHT 4.3.  Point to a section on the Carroll diagram and ask children to draw a polygon which would fit there.  Discuss the different polygons drawn.</w:t>
              <w:br/>
            </w:r>
          </w:p>
          <w:tbl>
            <w:tblPr>
              <w:tblW w:w="2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</w:tblGrid>
            <w:tr>
              <w:trPr/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do these polygons have in common?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hoose different polygons and ask children to explain where they would be placed on the Carroll diagram and why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different criteria to sort and classify polygons;</w:t>
                    <w:br/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se a Carroll diagram to record their classification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2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53"/>
        <w:gridCol w:w="3471"/>
        <w:gridCol w:w="2556"/>
        <w:gridCol w:w="1385"/>
        <w:gridCol w:w="3425"/>
        <w:gridCol w:w="2323"/>
      </w:tblGrid>
      <w:tr>
        <w:trPr/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our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Reasoning about shape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describe and visualise 3-D and 2-D shap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g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ht-angled tri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e two or more of these visualisation activities:</w:t>
              <w:br/>
              <w:br/>
              <w:t>Imagine you have some squared paper on the table in front of you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rPr/>
            </w:pPr>
            <w:r>
              <w:rPr/>
              <w:tab/>
              <w:t xml:space="preserve">Imagine colouring an L-shape on the paper.  It is </w:t>
              <w:tab/>
              <w:t>just one square wide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</w:tblGrid>
            <w:tr>
              <w:trPr/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How many edges does it hav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many corners does it hav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ort of polygon is it?</w:t>
                  </w:r>
                </w:p>
              </w:tc>
            </w:tr>
          </w:tbl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rPr/>
            </w:pPr>
            <w:r>
              <w:rPr/>
              <w:tab/>
              <w:t>Now imagine colouring a T-shape on your paper.</w:t>
            </w:r>
          </w:p>
          <w:p>
            <w:pPr>
              <w:pStyle w:val="BodyTextIndent2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</w:tblGrid>
            <w:tr>
              <w:trPr/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How many edges does it hav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many corners does it have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What sort of polygon is it?</w:t>
                  </w:r>
                </w:p>
              </w:tc>
            </w:tr>
          </w:tbl>
          <w:p>
            <w:pPr>
              <w:pStyle w:val="BodyTextIndent2"/>
              <w:rPr/>
            </w:pPr>
            <w:r>
              <w:rPr/>
            </w:r>
          </w:p>
          <w:p>
            <w:pPr>
              <w:pStyle w:val="BodyTextIndent2"/>
              <w:spacing w:before="80" w:after="0"/>
              <w:ind w:left="266" w:hanging="266"/>
              <w:rPr/>
            </w:pPr>
            <w:r>
              <w:rPr/>
              <w:tab/>
              <w:t xml:space="preserve">Imagine you have a paper square and a pair of scissors.  </w:t>
            </w:r>
          </w:p>
          <w:p>
            <w:pPr>
              <w:pStyle w:val="BodyTextIndent2"/>
              <w:spacing w:before="80" w:after="0"/>
              <w:ind w:left="266" w:hanging="266"/>
              <w:rPr/>
            </w:pPr>
            <w:r>
              <w:rPr/>
              <w:tab/>
              <w:t>Imagine cutting off a corner of the square in one straight cut.</w:t>
            </w:r>
          </w:p>
          <w:p>
            <w:pPr>
              <w:pStyle w:val="BodyTextIndent2"/>
              <w:spacing w:before="80" w:after="0"/>
              <w:ind w:left="266" w:hanging="266"/>
              <w:rPr/>
            </w:pPr>
            <w:r>
              <w:rPr/>
              <w:tab/>
              <w:t>Without saying anything, quickly draw the shape you ‘cut off’.</w:t>
            </w:r>
          </w:p>
          <w:p>
            <w:pPr>
              <w:pStyle w:val="BodyTextIndent2"/>
              <w:spacing w:before="80" w:after="0"/>
              <w:ind w:left="266" w:hanging="266"/>
              <w:rPr/>
            </w:pPr>
            <w:r>
              <w:rPr/>
              <w:tab/>
              <w:t>Now draw the shape you have left.</w:t>
            </w:r>
          </w:p>
          <w:p>
            <w:pPr>
              <w:pStyle w:val="BodyTextIndent2"/>
              <w:spacing w:before="80" w:after="0"/>
              <w:ind w:left="266" w:hanging="266"/>
              <w:rPr/>
            </w:pPr>
            <w:r>
              <w:rPr/>
              <w:tab/>
              <w:t>Compare your two shapes with the rest of your group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</w:tblGrid>
            <w:tr>
              <w:trPr/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bookmarkStart w:id="0" w:name="_Hlk13548404"/>
                  <w:bookmarkStart w:id="1" w:name="OLE_LINK2"/>
                  <w:bookmarkStart w:id="2" w:name="OLE_LINK1"/>
                  <w:bookmarkEnd w:id="0"/>
                  <w:bookmarkEnd w:id="1"/>
                  <w:bookmarkEnd w:id="2"/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are the names of your two shape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Imagine a large, yellow square on the table in front of you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Imagine a small, blue right-angled triangle lying inside the square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Push the right-angled triangle so that its right angle fits into a corner of the square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Now draw the yellow shape that is left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pacing w:before="80" w:after="0"/>
              <w:ind w:left="266" w:hanging="2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ompare your shape with the rest of the group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8"/>
            </w:tblGrid>
            <w:tr>
              <w:trPr/>
              <w:tc>
                <w:tcPr>
                  <w:tcW w:w="3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is the name of your shap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(Visualisation activities from Shape and space booklet from the five-day course, pages 3 and 4.)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classify polygons using criteria such as number of right angles, whether or not they are regular, symmetry properti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To make and investigate a general statement about familiar numbers or shapes by finding examples that satisfy i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rregul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flective symme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 4.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ular polyg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ro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y Sheet 4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13" w:leader="none"/>
              </w:tabs>
              <w:ind w:left="215" w:hanging="215"/>
              <w:rPr>
                <w:sz w:val="16"/>
              </w:rPr>
            </w:pPr>
            <w:r>
              <w:rPr>
                <w:sz w:val="16"/>
              </w:rPr>
              <w:t>Use OHT 4.1.</w:t>
            </w:r>
          </w:p>
          <w:p>
            <w:pPr>
              <w:pStyle w:val="TextBody"/>
              <w:tabs>
                <w:tab w:val="clear" w:pos="720"/>
                <w:tab w:val="left" w:pos="213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4"/>
            </w:tblGrid>
            <w:tr>
              <w:trPr/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Can you identify a polygon which is symmetrical?  How many lines of symmetry does it hav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Children explain how they know a polygon is symmetrical.</w:t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4"/>
            </w:tblGrid>
            <w:tr>
              <w:trPr/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Name some symmetrical polygons.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br/>
              <w:t xml:space="preserve">Children should suggest square, rectangle, regular hexagon, regular pentagon, equilateral and isosceles triangle, as well as some irregular pentagons.  </w:t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Give out Activity sheet 4.2 and ask the children to sort all the symmetrical polygons.</w:t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267" w:leader="none"/>
              </w:tabs>
              <w:ind w:left="268" w:hanging="268"/>
              <w:rPr/>
            </w:pPr>
            <w:r>
              <w:rPr/>
              <w:t>Focus on the regular polygons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4"/>
            </w:tblGrid>
            <w:tr>
              <w:trPr/>
              <w:tc>
                <w:tcPr>
                  <w:tcW w:w="4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The number of lines of reflective symmetry in a regular polygon is equal to the number of sides of the polygon.  Is this true?</w:t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>Let the children discuss this statement and give their opinions.</w:t>
            </w:r>
          </w:p>
          <w:p>
            <w:pPr>
              <w:pStyle w:val="TextBody"/>
              <w:tabs>
                <w:tab w:val="clear" w:pos="720"/>
                <w:tab w:val="left" w:pos="267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720"/>
                <w:tab w:val="left" w:pos="259" w:leader="none"/>
              </w:tabs>
              <w:ind w:left="267" w:hanging="267"/>
              <w:rPr>
                <w:sz w:val="16"/>
              </w:rPr>
            </w:pPr>
            <w:r>
              <w:rPr>
                <w:sz w:val="16"/>
              </w:rPr>
              <w:tab/>
              <w:t xml:space="preserve">Children then investigate the statement and prove it by showing example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in by re-stating the last question from the main part of the lesson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</w:tblGrid>
            <w:tr>
              <w:trPr/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86" w:hanging="28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How can we prove this statemen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ind w:left="212" w:hanging="2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hildren provide examples they have used to prove the statement and explain how they found the number of lines of symmetry.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ind w:left="212" w:hanging="2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12" w:leader="none"/>
              </w:tabs>
              <w:ind w:left="212" w:hanging="2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gin to record a chart showing number of sides and number of lines of symmetry in named regular polygons.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2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</w:tblGrid>
            <w:tr>
              <w:trPr/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ind w:left="286" w:hanging="286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ab/>
                    <w:t>Can you explain why this is tru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Take feedback.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WORK – Ask children to draw four different triangles and write about the differences using terms such as regular, right angles, lines of symmetry…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7"/>
            </w:tblGrid>
            <w:tr>
              <w:trPr/>
              <w:tc>
                <w:tcPr>
                  <w:tcW w:w="2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that the number of lines of reflective symmetry in a regular polygon is equal to the number of sides of the polygon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s 80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200" w:type="pct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49"/>
        <w:gridCol w:w="1825"/>
        <w:gridCol w:w="2196"/>
        <w:gridCol w:w="3161"/>
        <w:gridCol w:w="3422"/>
        <w:gridCol w:w="255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Planning </w:t>
            </w:r>
          </w:p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 xml:space="preserve">sheet   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b w:val="false"/>
                <w:b w:val="false"/>
                <w:bCs w:val="false"/>
              </w:rPr>
            </w:pPr>
            <w:r>
              <w:rPr>
                <w:sz w:val="24"/>
              </w:rPr>
              <w:t>Day Five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Unit 4  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Reasoning about shape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rm:   </w:t>
            </w:r>
            <w:r>
              <w:rPr>
                <w:rFonts w:cs="Arial" w:ascii="Arial" w:hAnsi="Arial"/>
                <w:b/>
                <w:bCs/>
                <w:i/>
                <w:iCs/>
              </w:rPr>
              <w:t>Autumn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Year Group: 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9" w:hanging="0"/>
              <w:rPr>
                <w:sz w:val="24"/>
              </w:rPr>
            </w:pPr>
            <w:r>
              <w:rPr>
                <w:sz w:val="24"/>
              </w:rPr>
              <w:t>Oral and Mental</w:t>
            </w:r>
          </w:p>
        </w:tc>
        <w:tc>
          <w:tcPr>
            <w:tcW w:w="8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in Teaching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nary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eaching Activiti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ives and Vocabulary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aching Activities/ Focus Questions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classify polygons using criteria such as number of right angles whether or not they are regular, symmetry properties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ht-angled properti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D polygon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4" w:leader="none"/>
              </w:tabs>
              <w:ind w:left="264" w:hanging="264"/>
              <w:rPr/>
            </w:pPr>
            <w:r>
              <w:rPr/>
              <w:t>Slide a polygon with a right angle corner from behind a ‘wall’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8"/>
            </w:tblGrid>
            <w:tr>
              <w:trPr/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</w:r>
                  <w:r>
                    <w:rPr>
                      <w:rFonts w:cs="Arial" w:ascii="Arial" w:hAnsi="Arial"/>
                      <w:sz w:val="16"/>
                    </w:rPr>
                    <w:t>What could this polygon be?  Why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4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8"/>
            </w:tblGrid>
            <w:tr>
              <w:trPr/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</w:r>
                  <w:r>
                    <w:rPr>
                      <w:rFonts w:cs="Arial" w:ascii="Arial" w:hAnsi="Arial"/>
                      <w:sz w:val="16"/>
                    </w:rPr>
                    <w:t>What could this polygon not be?  Why no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8"/>
            </w:tblGrid>
            <w:tr>
              <w:trPr/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1" w:leader="none"/>
                    </w:tabs>
                    <w:ind w:left="151" w:hanging="151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If this polygon is a </w:t>
                  </w:r>
                  <w:r>
                    <w:rPr>
                      <w:rFonts w:cs="Arial" w:ascii="Arial" w:hAnsi="Arial"/>
                      <w:sz w:val="16"/>
                      <w:u w:val="single"/>
                    </w:rPr>
                    <w:tab/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other properties would it hav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4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Repeat for different polygons.</w:t>
              <w:br/>
              <w:br/>
              <w:t>(Ensure that if using commercially produced 2D shapes children cannot identify the shape by colour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To recognise equilateral and isosceles triangl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CABULA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sceles tri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lateral tri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ge equilateral tri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ge isosceles triang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iangular dotty pap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y sheet 4.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HT 4.4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visualise what a regular triangle would look like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What can you tell me about the sides and angles of a regular triangl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How many lines of symmetry does it hav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/>
            </w:pPr>
            <w:r>
              <w:rPr>
                <w:rFonts w:cs="Arial" w:ascii="Arial" w:hAnsi="Arial"/>
                <w:sz w:val="16"/>
              </w:rPr>
              <w:tab/>
              <w:t xml:space="preserve">Explain that a regular triangle is called an equilateral triangle.  Emphasise equal sides and angles and </w:t>
            </w:r>
            <w:r>
              <w:rPr>
                <w:rFonts w:cs="Arial" w:ascii="Arial" w:hAnsi="Arial"/>
                <w:i/>
                <w:iCs/>
                <w:sz w:val="16"/>
              </w:rPr>
              <w:t>equi</w:t>
            </w:r>
            <w:r>
              <w:rPr>
                <w:rFonts w:cs="Arial" w:ascii="Arial" w:hAnsi="Arial"/>
                <w:sz w:val="16"/>
              </w:rPr>
              <w:t>lateral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5" w:leader="none"/>
              </w:tabs>
              <w:ind w:left="265" w:hanging="265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ld up a paper equilateral triangle and demonstrate lines of symmetry by folding.</w:t>
              <w:br/>
              <w:br/>
              <w:t>Refer to the previous day’s homework and discuss some of the differences children found, particularly those referring to equal angles, right angles, equal sides or symmetry.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65" w:leader="none"/>
              </w:tabs>
              <w:ind w:left="265" w:hanging="265"/>
              <w:rPr/>
            </w:pPr>
            <w:r>
              <w:rPr>
                <w:rFonts w:cs="Arial" w:ascii="Arial" w:hAnsi="Arial"/>
                <w:sz w:val="16"/>
              </w:rPr>
              <w:t xml:space="preserve">Give the children Activity sheet 4.3 and ask them to draw as many </w:t>
            </w:r>
            <w:r>
              <w:rPr>
                <w:rFonts w:cs="Arial" w:ascii="Arial" w:hAnsi="Arial"/>
                <w:i/>
                <w:iCs/>
                <w:sz w:val="16"/>
              </w:rPr>
              <w:t>different</w:t>
            </w:r>
            <w:r>
              <w:rPr>
                <w:rFonts w:cs="Arial" w:ascii="Arial" w:hAnsi="Arial"/>
                <w:sz w:val="16"/>
              </w:rPr>
              <w:t xml:space="preserve"> triangles as they can by joining dots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6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2"/>
            </w:tblGrid>
            <w:tr>
              <w:trPr/>
              <w:tc>
                <w:tcPr>
                  <w:tcW w:w="6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2" w:leader="none"/>
                    </w:tabs>
                    <w:ind w:left="152" w:hanging="187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rFonts w:cs="Arial" w:ascii="Arial" w:hAnsi="Arial"/>
                      <w:sz w:val="16"/>
                    </w:rPr>
                    <w:t xml:space="preserve"> Can you sort your triangles into groups?  What properties do the triangles in each group have in common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k children to come and draw an example of one of their triangles on OHT 4.3.</w:t>
              <w:br/>
              <w:br/>
              <w:t>Discuss different triangles taking into account reflections and rotations by turning and flipping the transparency.</w:t>
              <w:br/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5" w:leader="none"/>
              </w:tabs>
              <w:ind w:left="261" w:hanging="261"/>
              <w:rPr/>
            </w:pPr>
            <w:r>
              <w:rPr/>
              <w:t>Look at a child’s example of an isosceles triangle.</w:t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</w:tblGrid>
            <w:tr>
              <w:trPr/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at can you tell me about this triangle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Establish that it has two equal sides, two equal angles and one line of symmetry.  Demonstrate by folding a paper isosceles triangle if necessary.</w:t>
              <w:br/>
              <w:br/>
              <w:t>Ask children to identify all the isosceles triangles they have drawn by writing an I in the middle.</w:t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</w:tblGrid>
            <w:tr>
              <w:trPr/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Did anyone draw an equilateral triangle on the square dots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ind w:left="264" w:hanging="2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</w:tblGrid>
            <w:tr>
              <w:trPr/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154" w:leader="none"/>
                    </w:tabs>
                    <w:ind w:left="154" w:hanging="187"/>
                    <w:rPr/>
                  </w:pPr>
                  <w:r>
                    <w:rPr>
                      <w:b/>
                      <w:bCs/>
                      <w:sz w:val="16"/>
                    </w:rPr>
                    <w:t xml:space="preserve">Q </w:t>
                  </w:r>
                  <w:r>
                    <w:rPr>
                      <w:sz w:val="16"/>
                    </w:rPr>
                    <w:t xml:space="preserve"> Why not?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</w:tblGrid>
            <w:tr>
              <w:trPr/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snapToGrid w:val="false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  <w:p>
                  <w:pPr>
                    <w:pStyle w:val="BodyText3"/>
                    <w:rPr/>
                  </w:pPr>
                  <w:r>
                    <w:rPr/>
                    <w:t>By the end of the lesson children should be able to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6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149" w:leader="none"/>
                    </w:tabs>
                    <w:ind w:left="149" w:hanging="149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Recognise the angle and side properties of isosceles and equilateral triangl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(Refer to supplement of examples, section 6, page 102.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6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366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935" w:right="1134" w:gutter="0" w:header="321" w:top="377" w:footer="448" w:bottom="50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NNS Unit Pla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1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83"/>
        </w:tabs>
        <w:ind w:left="363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46" w:leader="none"/>
      </w:tabs>
      <w:ind w:left="3740" w:hanging="2300"/>
      <w:outlineLvl w:val="3"/>
    </w:pPr>
    <w:rPr>
      <w:rFonts w:ascii="Univers;Arial" w:hAnsi="Univers;Arial" w:cs="Univers;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35" w:right="734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05" w:leader="none"/>
        <w:tab w:val="left" w:pos="10846" w:leader="none"/>
      </w:tabs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67" w:hanging="267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265" w:leader="none"/>
      </w:tabs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6" w:leader="none"/>
      </w:tabs>
      <w:ind w:left="265" w:hanging="26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5" w:leader="none"/>
      </w:tabs>
      <w:ind w:left="267" w:hanging="267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9:50:00Z</dcterms:created>
  <dc:creator>cfbt</dc:creator>
  <dc:description/>
  <dc:language>en-US</dc:language>
  <cp:lastModifiedBy>Authorised User</cp:lastModifiedBy>
  <cp:lastPrinted>2002-07-05T11:25:00Z</cp:lastPrinted>
  <dcterms:modified xsi:type="dcterms:W3CDTF">2002-07-19T07:12:00Z</dcterms:modified>
  <cp:revision>6</cp:revision>
  <dc:subject/>
  <dc:title>Planning Sheet</dc:title>
</cp:coreProperties>
</file>