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323215</wp:posOffset>
                </wp:positionV>
                <wp:extent cx="679069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3  Unit 9  (Summer term)  Support Session 2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8.55pt;mso-wrap-distance-left:9.05pt;mso-wrap-distance-right:9.05pt;mso-wrap-distance-top:0pt;mso-wrap-distance-bottom:0pt;margin-top:-25.4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3  Unit 9  (Summer term)  Support Session 2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9505</wp:posOffset>
                </wp:positionH>
                <wp:positionV relativeFrom="paragraph">
                  <wp:posOffset>109220</wp:posOffset>
                </wp:positionV>
                <wp:extent cx="5419090" cy="2129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count in fives from zero, using their fingers as a tally (one finger for each 5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top at 3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How many fives in 35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Write on the board 35 ÷ 5 = 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for other multiples of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If we count in fives will we say 26 in our count? Why not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 only numbers in the count will be multiples of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67.7pt;mso-wrap-distance-left:9.05pt;mso-wrap-distance-right:9.05pt;mso-wrap-distance-top:0pt;mso-wrap-distance-bottom:0pt;margin-top:8.6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Oral and mental st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count in fives from zero, using their fingers as a tally (one finger for each 5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Stop at 35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ow many fives in 35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Write on the board 35 ÷ 5 = 7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for other multiples of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f we count in fives will we say 26 in our count? Why not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 only numbers in the count will be multiples of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109220</wp:posOffset>
                </wp:positionV>
                <wp:extent cx="1380490" cy="6349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34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unt in fi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ind remainders after div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ulti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vided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mai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umbered cards 1-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nterlocking cubes in a variety of col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99.95pt;mso-wrap-distance-left:9.05pt;mso-wrap-distance-right:9.05pt;mso-wrap-distance-top:0pt;mso-wrap-distance-bottom:0pt;margin-top:8.6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unt in fiv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ind remainders after divis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ultip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ivided b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mai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Numbered cards 1-5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nterlocking cubes in a variety of col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9505</wp:posOffset>
                </wp:positionH>
                <wp:positionV relativeFrom="paragraph">
                  <wp:posOffset>2540</wp:posOffset>
                </wp:positionV>
                <wp:extent cx="5419090" cy="427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427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Main activity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put interlocking cubes in towers of 5 of the same colo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unt the multiples of 5 together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ake a handful of towers of 5 and tell the children how many bricks you have altogether, e.g. 5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How many towers of 5 do I hav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.g. 50 bricks is 10 towers of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50 ÷ 5 =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Underneath write 52 ÷ 5 = </w:t>
                              <w:tab/>
                              <w:t>and take two extra single bri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re are 10 towers of 5 in 52 and 2 left over. Record this as 52 ÷ 5 = 10 remainder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ake a numbered card (up to 50) and ask the children if it will have a remainder when divided by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monstrate how to count in fives to check, and or use towers of bri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Give a group of cards to each pair of children and ask them to sort the cards into two piles; those that will give a remainder when divided by 5 and those that won’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336.8pt;mso-wrap-distance-left:9.05pt;mso-wrap-distance-right:9.05pt;mso-wrap-distance-top:0pt;mso-wrap-distance-bottom:0pt;margin-top:0.2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Main activity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put interlocking cubes in towers of 5 of the same colou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unt the multiples of 5 together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Take a handful of towers of 5 and tell the children how many bricks you have altogether, e.g. 5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How many towers of 5 do I hav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.g. 50 bricks is 10 towers of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50 ÷ 5 =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Underneath write 52 ÷ 5 = </w:t>
                        <w:tab/>
                        <w:t>and take two extra single brick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re are 10 towers of 5 in 52 and 2 left over. Record this as 52 ÷ 5 = 10 remainder 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ake a numbered card (up to 50) and ask the children if it will have a remainder when divided by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emonstrate how to count in fives to check, and or use towers of brick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Give a group of cards to each pair of children and ask them to sort the cards into two piles; those that will give a remainder when divided by 5 and those that won’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165100</wp:posOffset>
                </wp:positionV>
                <wp:extent cx="17145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13pt;width:13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3619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0.3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095</wp:posOffset>
                </wp:positionH>
                <wp:positionV relativeFrom="paragraph">
                  <wp:posOffset>28575</wp:posOffset>
                </wp:positionV>
                <wp:extent cx="6809740" cy="2800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280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lenary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Write some of the numbers from each of the piles of numbers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e.g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hat do you notice about the numbers in the ‘no remainder’ box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stablish that they are all multiples of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rite on the board 17 ÷ 5 and show 17 cubes in groups of 5.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stablish 17 ÷ 5 = 3 remainder 2, because there are 3 groups of 5 cubes and 2 cubes left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2pt;height:220.5pt;mso-wrap-distance-left:9.05pt;mso-wrap-distance-right:9.05pt;mso-wrap-distance-top:0pt;mso-wrap-distance-bottom:0pt;margin-top:2.25pt;mso-position-vertical-relative:text;margin-left:-19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lenary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Write some of the numbers from each of the piles of numbers on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e.g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do you notice about the numbers in the ‘no remainder’ box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stablish that they are all multiples of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rite on the board 17 ÷ 5 and show 17 cubes in groups of 5.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stablish 17 ÷ 5 = 3 remainder 2, because there are 3 groups of 5 cubes and 2 cubes left ov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</wp:posOffset>
                </wp:positionH>
                <wp:positionV relativeFrom="paragraph">
                  <wp:posOffset>136525</wp:posOffset>
                </wp:positionV>
                <wp:extent cx="1295400" cy="190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REMAI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5pt;mso-wrap-distance-left:9.05pt;mso-wrap-distance-right:9.05pt;mso-wrap-distance-top:0pt;mso-wrap-distance-bottom:0pt;margin-top:10.7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REMA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0275</wp:posOffset>
                </wp:positionH>
                <wp:positionV relativeFrom="paragraph">
                  <wp:posOffset>127000</wp:posOffset>
                </wp:positionV>
                <wp:extent cx="85725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MAI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10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MA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</wp:posOffset>
                </wp:positionH>
                <wp:positionV relativeFrom="paragraph">
                  <wp:posOffset>122555</wp:posOffset>
                </wp:positionV>
                <wp:extent cx="1181100" cy="590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9.65pt;width:92.9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1675</wp:posOffset>
                </wp:positionH>
                <wp:positionV relativeFrom="paragraph">
                  <wp:posOffset>122555</wp:posOffset>
                </wp:positionV>
                <wp:extent cx="1181100" cy="590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25pt;margin-top:9.65pt;width:92.9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160655</wp:posOffset>
                </wp:positionV>
                <wp:extent cx="381000" cy="1905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pt;mso-wrap-distance-left:9.05pt;mso-wrap-distance-right:9.05pt;mso-wrap-distance-top:0pt;mso-wrap-distance-bottom:0pt;margin-top:12.6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7275</wp:posOffset>
                </wp:positionH>
                <wp:positionV relativeFrom="paragraph">
                  <wp:posOffset>170180</wp:posOffset>
                </wp:positionV>
                <wp:extent cx="438150" cy="3238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3.4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</wp:posOffset>
                </wp:positionH>
                <wp:positionV relativeFrom="paragraph">
                  <wp:posOffset>146685</wp:posOffset>
                </wp:positionV>
                <wp:extent cx="419100" cy="247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11.5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0730</wp:posOffset>
                </wp:positionH>
                <wp:positionV relativeFrom="paragraph">
                  <wp:posOffset>60960</wp:posOffset>
                </wp:positionV>
                <wp:extent cx="361950" cy="190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pt;mso-wrap-distance-left:9.05pt;mso-wrap-distance-right:9.05pt;mso-wrap-distance-top:0pt;mso-wrap-distance-bottom:0pt;margin-top:4.8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0325</wp:posOffset>
                </wp:positionH>
                <wp:positionV relativeFrom="paragraph">
                  <wp:posOffset>22860</wp:posOffset>
                </wp:positionV>
                <wp:extent cx="381000" cy="190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pt;mso-wrap-distance-left:9.05pt;mso-wrap-distance-right:9.05pt;mso-wrap-distance-top:0pt;mso-wrap-distance-bottom:0pt;margin-top:1.8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123190</wp:posOffset>
                </wp:positionV>
                <wp:extent cx="323850" cy="2095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5pt;mso-wrap-distance-left:9.05pt;mso-wrap-distance-right:9.05pt;mso-wrap-distance-top:0pt;mso-wrap-distance-bottom:0pt;margin-top:9.7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3430</wp:posOffset>
                </wp:positionH>
                <wp:positionV relativeFrom="paragraph">
                  <wp:posOffset>77470</wp:posOffset>
                </wp:positionV>
                <wp:extent cx="381000" cy="2667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6.1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3125</wp:posOffset>
                </wp:positionH>
                <wp:positionV relativeFrom="paragraph">
                  <wp:posOffset>66040</wp:posOffset>
                </wp:positionV>
                <wp:extent cx="381000" cy="2667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5.2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4625</wp:posOffset>
                </wp:positionH>
                <wp:positionV relativeFrom="paragraph">
                  <wp:posOffset>66040</wp:posOffset>
                </wp:positionV>
                <wp:extent cx="400050" cy="2476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5.2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6175</wp:posOffset>
                </wp:positionH>
                <wp:positionV relativeFrom="paragraph">
                  <wp:posOffset>95885</wp:posOffset>
                </wp:positionV>
                <wp:extent cx="36195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7.5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27305</wp:posOffset>
                </wp:positionV>
                <wp:extent cx="5495290" cy="210883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count in tens from zero, using their fingers as a tally holding up one finger for each ten. Stop at 9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  How many tens in 90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: 90 ÷ 10 =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tart again from zero and stop at 70.</w:t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  How many tens in 70? What number sentence can we writ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. Ask the children to write calculations on white bo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6.05pt;mso-wrap-distance-left:9.05pt;mso-wrap-distance-right:9.05pt;mso-wrap-distance-top:0pt;mso-wrap-distance-bottom:0pt;margin-top:2.1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count in tens from zero, using their fingers as a tally holding up one finger for each ten. Stop at 9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  How many tens in 90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: 90 ÷ 10 = 9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tart again from zero and stop at 70.</w:t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  How many tens in 70? What number sentence can we writ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. Ask the children to write calculations on white boa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593725</wp:posOffset>
                </wp:positionV>
                <wp:extent cx="6790690" cy="6299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3  Unit 9  (Summer term)  Support Session 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9.6pt;mso-wrap-distance-left:9.05pt;mso-wrap-distance-right:9.05pt;mso-wrap-distance-top:0pt;mso-wrap-distance-bottom:0pt;margin-top:-46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3  Unit 9  (Summer term)  Support Session 1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27305</wp:posOffset>
                </wp:positionV>
                <wp:extent cx="1304290" cy="681926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81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nt on in ten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nd remainders after div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ulti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vided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mai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hitebo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ead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0-100 numbered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36.95pt;mso-wrap-distance-left:9.05pt;mso-wrap-distance-right:9.05pt;mso-wrap-distance-top:0pt;mso-wrap-distance-bottom:0pt;margin-top:2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nt on in tens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nd remainders after divis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ultip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ivided b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mai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hitebo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ead st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0-100 numbered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88265</wp:posOffset>
                </wp:positionV>
                <wp:extent cx="5495290" cy="475742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ain activ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read out some of their number senten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monstrate a couple of these on a bead string, e.g. 40 ÷ 10 =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/>
                              <w:object w:dxaOrig="5054" w:dyaOrig="5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2.7pt;height:27.75pt" filled="f" o:ole="">
                                  <v:imagedata r:id="rId3" o:title=""/>
                                </v:shape>
                                <o:OLEObject Type="Embed" ProgID="" ShapeID="ole_rId2" DrawAspect="Content" ObjectID="_13806158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ay 40 divided into groups of 10 gives exactly 4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What if I had 41 ÷ 10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re would be 1 left over and record this as 41 ÷ 10 = 4 remainder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ick out a number card (two-digit number) and divide it by 1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.g. 74 ÷ 10 = 7 remainder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pick out their own two-digit numbers, divide them by 10 and to record the calcul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74.6pt;mso-wrap-distance-left:9.05pt;mso-wrap-distance-right:9.05pt;mso-wrap-distance-top:0pt;mso-wrap-distance-bottom:0pt;margin-top:6.9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ain activit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read out some of their number sentenc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emonstrate a couple of these on a bead string, e.g. 40 ÷ 10 =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/>
                        <w:object w:dxaOrig="5054" w:dyaOrig="5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2.7pt;height:27.75pt" filled="f" o:ole="">
                            <v:imagedata r:id="rId5" o:title=""/>
                          </v:shape>
                          <o:OLEObject Type="Embed" ProgID="" ShapeID="ole_rId4" DrawAspect="Content" ObjectID="_32475497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ay 40 divided into groups of 10 gives exactly 4 group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What if I had 41 ÷ 10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re would be 1 left over and record this as 41 ÷ 10 = 4 remainder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ick out a number card (two-digit number) and divide it by 10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.g. 74 ÷ 10 = 7 remainder 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pick out their own two-digit numbers, divide them by 10 and to record the calcul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3045</wp:posOffset>
                </wp:positionH>
                <wp:positionV relativeFrom="paragraph">
                  <wp:posOffset>57785</wp:posOffset>
                </wp:positionV>
                <wp:extent cx="6790690" cy="230505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len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0</w:t>
                              <w:tab/>
                              <w:t>57</w:t>
                              <w:tab/>
                              <w:t>29</w:t>
                              <w:tab/>
                              <w:t>30</w:t>
                              <w:tab/>
                              <w:t>43</w:t>
                              <w:tab/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hich of these numbers can you divide by ten without a remainder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ablish that dividing 60, 30, 70 by 10 will not give a remainder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ow do you know that the other numbers will give a remainder if you divide by 10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ablish that the other numbers have tens and ones, not just multiples of 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81.5pt;mso-wrap-distance-left:9.05pt;mso-wrap-distance-right:9.05pt;mso-wrap-distance-top:0pt;mso-wrap-distance-bottom:0pt;margin-top:4.5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lenar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60</w:t>
                        <w:tab/>
                        <w:t>57</w:t>
                        <w:tab/>
                        <w:t>29</w:t>
                        <w:tab/>
                        <w:t>30</w:t>
                        <w:tab/>
                        <w:t>43</w:t>
                        <w:tab/>
                        <w:t>7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ich of these numbers can you divide by ten without a remainder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tablish that dividing 60, 30, 70 by 10 will not give a remainder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do you know that the other numbers will give a remainder if you divide by 10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tablish that the other numbers have tens and ones, not just multiples of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960" w:right="869" w:gutter="0" w:header="0" w:top="1134" w:footer="448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PNS Unit Pl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sourceHeader">
    <w:name w:val="Resource Header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31:00Z</dcterms:created>
  <dc:creator>Key Stage 3 National Strategy</dc:creator>
  <dc:description/>
  <dc:language>en-US</dc:language>
  <cp:lastModifiedBy>Authorised User</cp:lastModifiedBy>
  <cp:lastPrinted>2003-07-24T16:33:00Z</cp:lastPrinted>
  <dcterms:modified xsi:type="dcterms:W3CDTF">2003-08-11T14:05:00Z</dcterms:modified>
  <cp:revision>98</cp:revision>
  <dc:subject/>
  <dc:title>TAUnit9Year2.doc</dc:title>
</cp:coreProperties>
</file>