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2095</wp:posOffset>
                </wp:positionH>
                <wp:positionV relativeFrom="paragraph">
                  <wp:posOffset>-323215</wp:posOffset>
                </wp:positionV>
                <wp:extent cx="6790690" cy="616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069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Year 2  Unit 3  (Spring term)  Support Session 1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Using known facts to add mental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4.7pt;height:48.55pt;mso-wrap-distance-left:9.05pt;mso-wrap-distance-right:9.05pt;mso-wrap-distance-top:0pt;mso-wrap-distance-bottom:0pt;margin-top:-25.45pt;mso-position-vertical-relative:text;margin-left:-19.8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Year 2  Unit 3  (Spring term)  Support Session 1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Using known facts to add mental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9505</wp:posOffset>
                </wp:positionH>
                <wp:positionV relativeFrom="paragraph">
                  <wp:posOffset>109220</wp:posOffset>
                </wp:positionV>
                <wp:extent cx="5419090" cy="230124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090" cy="230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al and mental starter</w:t>
                            </w:r>
                          </w:p>
                          <w:p>
                            <w:pPr>
                              <w:pStyle w:val="BodyText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sk group to close their eyes and to listen and count as you drop 10 pennies into a tin.</w:t>
                            </w:r>
                          </w:p>
                          <w:p>
                            <w:pPr>
                              <w:pStyle w:val="BodyText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tbl>
                            <w:tblPr>
                              <w:tblW w:w="7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84"/>
                            </w:tblGrid>
                            <w:tr>
                              <w:trPr/>
                              <w:tc>
                                <w:tcPr>
                                  <w:tcW w:w="7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</w:rPr>
                                    <w:t xml:space="preserve">Q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 xml:space="preserve"> How many pennies are in the tin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dyText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BodyText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emove the pennies, now drop 6 pennies into the tin.</w:t>
                            </w:r>
                          </w:p>
                          <w:p>
                            <w:pPr>
                              <w:pStyle w:val="BodyText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tbl>
                            <w:tblPr>
                              <w:tblW w:w="7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84"/>
                            </w:tblGrid>
                            <w:tr>
                              <w:trPr/>
                              <w:tc>
                                <w:tcPr>
                                  <w:tcW w:w="7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</w:rPr>
                                    <w:t xml:space="preserve">Q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 xml:space="preserve"> How many more do I need to put into the tin to make 10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dyText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BodyText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epea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7pt;height:181.2pt;mso-wrap-distance-left:9.05pt;mso-wrap-distance-right:9.05pt;mso-wrap-distance-top:0pt;mso-wrap-distance-bottom:0pt;margin-top:8.6pt;mso-position-vertical-relative:text;margin-left:88.1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ral and mental starter</w:t>
                      </w:r>
                    </w:p>
                    <w:p>
                      <w:pPr>
                        <w:pStyle w:val="BodyText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sk group to close their eyes and to listen and count as you drop 10 pennies into a tin.</w:t>
                      </w:r>
                    </w:p>
                    <w:p>
                      <w:pPr>
                        <w:pStyle w:val="BodyText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tbl>
                      <w:tblPr>
                        <w:tblW w:w="72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84"/>
                      </w:tblGrid>
                      <w:tr>
                        <w:trPr/>
                        <w:tc>
                          <w:tcPr>
                            <w:tcW w:w="7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</w:rPr>
                              <w:t xml:space="preserve">Q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 xml:space="preserve"> How many pennies are in the tin?</w:t>
                            </w:r>
                          </w:p>
                        </w:tc>
                      </w:tr>
                    </w:tbl>
                    <w:p>
                      <w:pPr>
                        <w:pStyle w:val="BodyText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BodyText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Remove the pennies, now drop 6 pennies into the tin.</w:t>
                      </w:r>
                    </w:p>
                    <w:p>
                      <w:pPr>
                        <w:pStyle w:val="BodyText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tbl>
                      <w:tblPr>
                        <w:tblW w:w="72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84"/>
                      </w:tblGrid>
                      <w:tr>
                        <w:trPr/>
                        <w:tc>
                          <w:tcPr>
                            <w:tcW w:w="7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</w:rPr>
                              <w:t xml:space="preserve">Q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 xml:space="preserve"> How many more do I need to put into the tin to make 10?</w:t>
                            </w:r>
                          </w:p>
                        </w:tc>
                      </w:tr>
                    </w:tbl>
                    <w:p>
                      <w:pPr>
                        <w:pStyle w:val="BodyText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BodyText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Repea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2095</wp:posOffset>
                </wp:positionH>
                <wp:positionV relativeFrom="paragraph">
                  <wp:posOffset>109220</wp:posOffset>
                </wp:positionV>
                <wp:extent cx="1380490" cy="73209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32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Objectiv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Know by heart all pairs of numbers that total 1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Add three numbers mentally by finding pairs that total 1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Vocabul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strateg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add togeth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Resour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T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10 penn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OH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OHP count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(or counters and re-usable adhesiv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76.45pt;mso-wrap-distance-left:9.05pt;mso-wrap-distance-right:9.05pt;mso-wrap-distance-top:0pt;mso-wrap-distance-bottom:0pt;margin-top:8.6pt;mso-position-vertical-relative:text;margin-left:-19.8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Objectiv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Know by heart all pairs of numbers that total 10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Add three numbers mentally by finding pairs that total 10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Vocabular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strateg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add togeth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Resourc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Ti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10 penni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OHP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OHP counter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(or counters and re-usable adhesiv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9505</wp:posOffset>
                </wp:positionH>
                <wp:positionV relativeFrom="paragraph">
                  <wp:posOffset>173990</wp:posOffset>
                </wp:positionV>
                <wp:extent cx="5419090" cy="53251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090" cy="532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Main activit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 xml:space="preserve">Stick counters to the board (or use an OHP and OHP counters) to illustrate an addition calculation, for examp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OO + OOOOO + OOOOOO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2   +  5  +  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tbl>
                            <w:tblPr>
                              <w:tblW w:w="823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32"/>
                            </w:tblGrid>
                            <w:tr>
                              <w:trPr/>
                              <w:tc>
                                <w:tcPr>
                                  <w:tcW w:w="8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 xml:space="preserve">Q  Which two numbers will total 10? How does this help us with the calculation?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Move the 2 counters to join the 8 counters to make 1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Write 2 + 8 = 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2"/>
                              </w:rPr>
                              <w:t xml:space="preserve">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10 + 5 = 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Repeat the above using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OOO + OOOO + OOOOOO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2"/>
                              </w:rPr>
                              <w:t xml:space="preserve">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3  +  4  +  7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OOOO + OO + OOOOO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2"/>
                              </w:rPr>
                              <w:t xml:space="preserve">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4  +  2  +  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Ask individuals to rearrange counters and to record the calculations on their board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7pt;height:419.3pt;mso-wrap-distance-left:9.05pt;mso-wrap-distance-right:9.05pt;mso-wrap-distance-top:0pt;mso-wrap-distance-bottom:0pt;margin-top:13.7pt;mso-position-vertical-relative:text;margin-left:88.1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Main activity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 xml:space="preserve">Stick counters to the board (or use an OHP and OHP counters) to illustrate an addition calculation, for example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OO + OOOOO + OOOOOO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2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sz w:val="22"/>
                        </w:rPr>
                        <w:t>2   +  5  +  8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tbl>
                      <w:tblPr>
                        <w:tblW w:w="823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32"/>
                      </w:tblGrid>
                      <w:tr>
                        <w:trPr/>
                        <w:tc>
                          <w:tcPr>
                            <w:tcW w:w="8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 xml:space="preserve">Q  Which two numbers will total 10? How does this help us with the calculation?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Move the 2 counters to join the 8 counters to make 10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Write 2 + 8 = 10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2"/>
                        </w:rPr>
                        <w:t xml:space="preserve">          </w:t>
                      </w:r>
                      <w:r>
                        <w:rPr>
                          <w:rFonts w:cs="Comic Sans MS" w:ascii="Comic Sans MS" w:hAnsi="Comic Sans MS"/>
                          <w:sz w:val="22"/>
                        </w:rPr>
                        <w:t>10 + 5 = 15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Repeat the above using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OOO + OOOO + OOOOOOO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2"/>
                        </w:rPr>
                        <w:t xml:space="preserve">       </w:t>
                      </w:r>
                      <w:r>
                        <w:rPr>
                          <w:rFonts w:cs="Comic Sans MS" w:ascii="Comic Sans MS" w:hAnsi="Comic Sans MS"/>
                          <w:sz w:val="22"/>
                        </w:rPr>
                        <w:t>3  +  4  +  7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OOOO + OO + OOOOOO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2"/>
                        </w:rPr>
                        <w:t xml:space="preserve">       </w:t>
                      </w:r>
                      <w:r>
                        <w:rPr>
                          <w:rFonts w:cs="Comic Sans MS" w:ascii="Comic Sans MS" w:hAnsi="Comic Sans MS"/>
                          <w:sz w:val="22"/>
                        </w:rPr>
                        <w:t>4  +  2  +  6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Ask individuals to rearrange counters and to record the calculations on their board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2095</wp:posOffset>
                </wp:positionH>
                <wp:positionV relativeFrom="paragraph">
                  <wp:posOffset>130175</wp:posOffset>
                </wp:positionV>
                <wp:extent cx="6790690" cy="18859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0690" cy="1885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Plenary </w:t>
                            </w:r>
                          </w:p>
                          <w:p>
                            <w:pPr>
                              <w:pStyle w:val="BodyText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Write a selection of calculations on the board, for example, </w:t>
                              <w:tab/>
                            </w:r>
                          </w:p>
                          <w:p>
                            <w:pPr>
                              <w:pStyle w:val="BodyText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 + 3 + 9</w:t>
                              <w:tab/>
                              <w:t>7 + 5 + 3</w:t>
                            </w:r>
                          </w:p>
                          <w:p>
                            <w:pPr>
                              <w:pStyle w:val="BodyText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+ 6 + 8</w:t>
                              <w:tab/>
                              <w:t>5 + 2 + 5</w:t>
                            </w:r>
                          </w:p>
                          <w:p>
                            <w:pPr>
                              <w:pStyle w:val="BodyText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 + 5 + 6</w:t>
                              <w:tab/>
                              <w:t>3 + 7 + 2</w:t>
                            </w:r>
                          </w:p>
                          <w:p>
                            <w:pPr>
                              <w:pStyle w:val="BodyText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xplain that when we have to add three numbers together a useful strategy is to look for pairs that total 10.</w:t>
                            </w:r>
                          </w:p>
                          <w:p>
                            <w:pPr>
                              <w:pStyle w:val="BodyText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s individuals to circle the two numbers that total 10 in the calculations.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sz w:val="22"/>
                              </w:rPr>
                              <w:t>Solve a few of the calculations as a group.</w:t>
                              <w:tab/>
                              <w:tab/>
                              <w:tab/>
                            </w: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4.7pt;height:148.5pt;mso-wrap-distance-left:9.05pt;mso-wrap-distance-right:9.05pt;mso-wrap-distance-top:0pt;mso-wrap-distance-bottom:0pt;margin-top:10.25pt;mso-position-vertical-relative:text;margin-left:-19.85pt;mso-position-horizontal-relative:text">
                <v:textbox>
                  <w:txbxContent>
                    <w:p>
                      <w:pPr>
                        <w:pStyle w:val="Heading1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 xml:space="preserve">Plenary </w:t>
                      </w:r>
                    </w:p>
                    <w:p>
                      <w:pPr>
                        <w:pStyle w:val="BodyText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Write a selection of calculations on the board, for example, </w:t>
                        <w:tab/>
                      </w:r>
                    </w:p>
                    <w:p>
                      <w:pPr>
                        <w:pStyle w:val="BodyText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 + 3 + 9</w:t>
                        <w:tab/>
                        <w:t>7 + 5 + 3</w:t>
                      </w:r>
                    </w:p>
                    <w:p>
                      <w:pPr>
                        <w:pStyle w:val="BodyText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 + 6 + 8</w:t>
                        <w:tab/>
                        <w:t>5 + 2 + 5</w:t>
                      </w:r>
                    </w:p>
                    <w:p>
                      <w:pPr>
                        <w:pStyle w:val="BodyText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4 + 5 + 6</w:t>
                        <w:tab/>
                        <w:t>3 + 7 + 2</w:t>
                      </w:r>
                    </w:p>
                    <w:p>
                      <w:pPr>
                        <w:pStyle w:val="BodyText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xplain that when we have to add three numbers together a useful strategy is to look for pairs that total 10.</w:t>
                      </w:r>
                    </w:p>
                    <w:p>
                      <w:pPr>
                        <w:pStyle w:val="BodyText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s individuals to circle the two numbers that total 10 in the calculations.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>
                          <w:sz w:val="22"/>
                        </w:rPr>
                        <w:t>Solve a few of the calculations as a group.</w:t>
                        <w:tab/>
                        <w:tab/>
                        <w:tab/>
                      </w: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2355</wp:posOffset>
                </wp:positionH>
                <wp:positionV relativeFrom="paragraph">
                  <wp:posOffset>27305</wp:posOffset>
                </wp:positionV>
                <wp:extent cx="5495290" cy="191833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91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ral and mental star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 xml:space="preserve">See Models and Images Chart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</w:rPr>
                              <w:t>Addition and subtraction facts to 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Ask the children to recall double facts up to 5 + 5 using fing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Say that we run out of fingers to help us when we double 6, 7, 8 and 9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emonstrate using cubes to partition these numbers into 5 and a bit – double 6 is double 5 and double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Repeat for double 7, 8 and 9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51.05pt;mso-wrap-distance-left:9.05pt;mso-wrap-distance-right:9.05pt;mso-wrap-distance-top:0pt;mso-wrap-distance-bottom:0pt;margin-top:2.15pt;mso-position-vertical-relative:text;margin-left:83.65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ral and mental start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 xml:space="preserve">See Models and Images Chart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22"/>
                        </w:rPr>
                        <w:t>Addition and subtraction facts to 20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Ask the children to recall double facts up to 5 + 5 using finger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Say that we run out of fingers to help us when we double 6, 7, 8 and 9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Demonstrate using cubes to partition these numbers into 5 and a bit – double 6 is double 5 and double 1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Repeat for double 7, 8 and 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045</wp:posOffset>
                </wp:positionH>
                <wp:positionV relativeFrom="paragraph">
                  <wp:posOffset>-593725</wp:posOffset>
                </wp:positionV>
                <wp:extent cx="6790690" cy="62992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069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Year 2  Unit 3  (Spring term)  Support Session 2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Using known facts to add mental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4.7pt;height:49.6pt;mso-wrap-distance-left:9.05pt;mso-wrap-distance-right:9.05pt;mso-wrap-distance-top:0pt;mso-wrap-distance-bottom:0pt;margin-top:-46.75pt;mso-position-vertical-relative:text;margin-left:-18.3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Year 2  Unit 3  (Spring term)  Support Session 2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Using known facts to add mental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3045</wp:posOffset>
                </wp:positionH>
                <wp:positionV relativeFrom="paragraph">
                  <wp:posOffset>27305</wp:posOffset>
                </wp:positionV>
                <wp:extent cx="1304290" cy="674306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674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Objectiv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Recall double facts to 10 + 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Identify near doubles using doubles already know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Vocabul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dou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near dou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add togeth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one m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consecutive numb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Resource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odels and Images chart (Addition and subtraction facts to 20) Interlocking cube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umber cards 1-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530.95pt;mso-wrap-distance-left:9.05pt;mso-wrap-distance-right:9.05pt;mso-wrap-distance-top:0pt;mso-wrap-distance-bottom:0pt;margin-top:2.15pt;mso-position-vertical-relative:text;margin-left:-18.3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Objectiv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Recall double facts to 10 + 10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Identify near doubles using doubles already know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Vocabular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doubl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near doubl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add togeth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one mo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consecutive number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Resources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Models and Images chart (Addition and subtraction facts to 20) Interlocking cubes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Number cards 1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2355</wp:posOffset>
                </wp:positionH>
                <wp:positionV relativeFrom="paragraph">
                  <wp:posOffset>83185</wp:posOffset>
                </wp:positionV>
                <wp:extent cx="5495290" cy="487172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87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Main activit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Use a 1-10 washing line or stick 1-10 number cards on the boar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Point to different numbers on the line and ask the class to double the number pointed a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tbl>
                            <w:tblPr>
                              <w:tblW w:w="7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84"/>
                            </w:tblGrid>
                            <w:tr>
                              <w:trPr/>
                              <w:tc>
                                <w:tcPr>
                                  <w:tcW w:w="7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</w:rPr>
                                    <w:t xml:space="preserve">Q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 xml:space="preserve"> How can we work out double 8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mind children to view it as double 5 add double 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Take two consecutive numbers from the line and use them to make a calculation, for example 4 and 5 to make 4 + 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tbl>
                            <w:tblPr>
                              <w:tblW w:w="7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84"/>
                            </w:tblGrid>
                            <w:tr>
                              <w:trPr/>
                              <w:tc>
                                <w:tcPr>
                                  <w:tcW w:w="7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66" w:hanging="266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</w:rPr>
                                    <w:t xml:space="preserve">Q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 xml:space="preserve"> How can we use what we know about doubles to help us add these two  numbers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Hold up two towers of 4, saying ‘double 4 is 8 but we need to add 4 and 5’. Add one more cube to a tower of 4 saying ‘now we have 4 add 5, we can add 4 and 4 and 1 more. 4 add 4 is 8 and one more is 10’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Repeat for other consecutive numbers using pairs of towers to demonstrate near doubl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Give each child a whiteboard and ask them to write some near double calculations for their partner to sol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383.6pt;mso-wrap-distance-left:9.05pt;mso-wrap-distance-right:9.05pt;mso-wrap-distance-top:0pt;mso-wrap-distance-bottom:0pt;margin-top:6.55pt;mso-position-vertical-relative:text;margin-left:83.6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Main activity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Use a 1-10 washing line or stick 1-10 number cards on the board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Point to different numbers on the line and ask the class to double the number pointed at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tbl>
                      <w:tblPr>
                        <w:tblW w:w="72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84"/>
                      </w:tblGrid>
                      <w:tr>
                        <w:trPr/>
                        <w:tc>
                          <w:tcPr>
                            <w:tcW w:w="7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</w:rPr>
                              <w:t xml:space="preserve">Q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 xml:space="preserve"> How can we work out double 8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Remind children to view it as double 5 add double 3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Take two consecutive numbers from the line and use them to make a calculation, for example 4 and 5 to make 4 + 5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tbl>
                      <w:tblPr>
                        <w:tblW w:w="72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84"/>
                      </w:tblGrid>
                      <w:tr>
                        <w:trPr/>
                        <w:tc>
                          <w:tcPr>
                            <w:tcW w:w="7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66" w:hanging="266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</w:rPr>
                              <w:t xml:space="preserve">Q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 xml:space="preserve"> How can we use what we know about doubles to help us add these two  numbers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Hold up two towers of 4, saying ‘double 4 is 8 but we need to add 4 and 5’. Add one more cube to a tower of 4 saying ‘now we have 4 add 5, we can add 4 and 4 and 1 more. 4 add 4 is 8 and one more is 10’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Repeat for other consecutive numbers using pairs of towers to demonstrate near double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Give each child a whiteboard and ask them to write some near double calculations for their partner to solv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1140</wp:posOffset>
                </wp:positionH>
                <wp:positionV relativeFrom="paragraph">
                  <wp:posOffset>93980</wp:posOffset>
                </wp:positionV>
                <wp:extent cx="6790690" cy="22860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0690" cy="2286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Plenar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Write some calculations on the board, for examp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6 + 2 + 7</w:t>
                              <w:tab/>
                              <w:t>5 + 2 + 6</w:t>
                              <w:tab/>
                              <w:t>9 + 2 +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Explain that in Session 1 we looked for pairs of numbers that made 10 to help us add three numb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Say that another useful strategy is to look for near doubl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Ask the group to identify the near doubles in each calcul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Solve one or two of the calculations as a grou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4.7pt;height:180pt;mso-wrap-distance-left:9.05pt;mso-wrap-distance-right:9.05pt;mso-wrap-distance-top:0pt;mso-wrap-distance-bottom:0pt;margin-top:7.4pt;mso-position-vertical-relative:text;margin-left:-18.2pt;mso-position-horizontal-relative:text">
                <v:textbox>
                  <w:txbxContent>
                    <w:p>
                      <w:pPr>
                        <w:pStyle w:val="Heading1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 xml:space="preserve">Plenary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Write some calculations on the board, for example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6 + 2 + 7</w:t>
                        <w:tab/>
                        <w:t>5 + 2 + 6</w:t>
                        <w:tab/>
                        <w:t>9 + 2 + 3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Explain that in Session 1 we looked for pairs of numbers that made 10 to help us add three number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Say that another useful strategy is to look for near double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Ask the group to identify the near doubles in each calculation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Solve one or two of the calculations as a grou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Univers"/>
          <w:sz w:val="20"/>
          <w:lang w:val="en-US" w:eastAsia="en-US"/>
        </w:rPr>
      </w:pPr>
      <w:r>
        <w:rPr>
          <w:rFonts w:eastAsia="Univers"/>
          <w:sz w:val="20"/>
          <w:lang w:val="en-US" w:eastAsia="en-US"/>
        </w:rPr>
        <w:t xml:space="preserve"> </w:t>
      </w:r>
    </w:p>
    <w:sectPr>
      <w:footerReference w:type="default" r:id="rId2"/>
      <w:type w:val="nextPage"/>
      <w:pgSz w:w="11906" w:h="16838"/>
      <w:pgMar w:left="960" w:right="869" w:gutter="0" w:header="0" w:top="1134" w:footer="448" w:bottom="9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PNS Unit Plan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esourceHeader">
    <w:name w:val="Resource Header"/>
    <w:basedOn w:val="DefaultParagraphFont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</w:pPr>
    <w:rPr>
      <w:rFonts w:ascii="Comic Sans MS" w:hAnsi="Comic Sans MS" w:cs="Comic Sans MS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rFonts w:ascii="Comic Sans MS" w:hAnsi="Comic Sans MS" w:cs="Comic Sans MS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4:31:00Z</dcterms:created>
  <dc:creator>Key Stage 3 National Strategy</dc:creator>
  <dc:description/>
  <dc:language>en-US</dc:language>
  <cp:lastModifiedBy>Authorised User</cp:lastModifiedBy>
  <cp:lastPrinted>2003-07-24T16:33:00Z</cp:lastPrinted>
  <dcterms:modified xsi:type="dcterms:W3CDTF">2003-08-13T11:58:00Z</dcterms:modified>
  <cp:revision>110</cp:revision>
  <dc:subject/>
  <dc:title>TAUnit9Year2.doc</dc:title>
</cp:coreProperties>
</file>