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2095</wp:posOffset>
                </wp:positionH>
                <wp:positionV relativeFrom="paragraph">
                  <wp:posOffset>-323215</wp:posOffset>
                </wp:positionV>
                <wp:extent cx="6790690" cy="616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Year 2  Unit 2  (Spring term)  Support Session 1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lace value and orde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48.55pt;mso-wrap-distance-left:9.05pt;mso-wrap-distance-right:9.05pt;mso-wrap-distance-top:0pt;mso-wrap-distance-bottom:0pt;margin-top:-25.45pt;mso-position-vertical-relative:text;margin-left:-19.8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Year 2  Unit 2  (Spring term)  Support Session 1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lace value and ord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9505</wp:posOffset>
                </wp:positionH>
                <wp:positionV relativeFrom="paragraph">
                  <wp:posOffset>109220</wp:posOffset>
                </wp:positionV>
                <wp:extent cx="5419090" cy="17678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al and mental starter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ay three consecutive numbers in the range 0-100. Ask the children to respond by saying the next three numbers.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or examp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Say 29, 30, 31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ildren say 32, 33, 3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Say 96, 95, 9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hildren say 93, 92, 9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139.2pt;mso-wrap-distance-left:9.05pt;mso-wrap-distance-right:9.05pt;mso-wrap-distance-top:0pt;mso-wrap-distance-bottom:0pt;margin-top:8.6pt;mso-position-vertical-relative:text;margin-left:88.1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al and mental starter</w:t>
                      </w:r>
                    </w:p>
                    <w:p>
                      <w:pPr>
                        <w:pStyle w:val="BodyText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ay three consecutive numbers in the range 0-100. Ask the children to respond by saying the next three numbers.</w:t>
                      </w:r>
                    </w:p>
                    <w:p>
                      <w:pPr>
                        <w:pStyle w:val="BodyText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or exampl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Say 29, 30, 31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hildren say 32, 33, 34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Say 96, 95, 94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hildren say 93, 92, 9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109220</wp:posOffset>
                </wp:positionV>
                <wp:extent cx="1380490" cy="7549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54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bj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ount on and back in ones from any number up to 1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Read and write whole numbers to at least 1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t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on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digi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teen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lace value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Re-usable adhes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94.45pt;mso-wrap-distance-left:9.05pt;mso-wrap-distance-right:9.05pt;mso-wrap-distance-top:0pt;mso-wrap-distance-bottom:0pt;margin-top:8.6pt;mso-position-vertical-relative:text;margin-left:-19.8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bjectiv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ount on and back in ones from any number up to 10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Read and write whole numbers to at least 10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Vocabula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te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one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digit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teen numb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Resour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lace value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Re-usable adhes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9505</wp:posOffset>
                </wp:positionH>
                <wp:positionV relativeFrom="paragraph">
                  <wp:posOffset>11430</wp:posOffset>
                </wp:positionV>
                <wp:extent cx="5419090" cy="5801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580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Main activity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ick the place value cards onto the board as show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5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"/>
                              <w:gridCol w:w="239"/>
                              <w:gridCol w:w="409"/>
                              <w:gridCol w:w="241"/>
                              <w:gridCol w:w="425"/>
                              <w:gridCol w:w="284"/>
                              <w:gridCol w:w="425"/>
                              <w:gridCol w:w="284"/>
                              <w:gridCol w:w="425"/>
                              <w:gridCol w:w="283"/>
                              <w:gridCol w:w="426"/>
                              <w:gridCol w:w="283"/>
                              <w:gridCol w:w="425"/>
                              <w:gridCol w:w="284"/>
                              <w:gridCol w:w="425"/>
                              <w:gridCol w:w="284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9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oint to, then remove 60 and 7. Put the cards together and say that you have made the number 6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Replace the car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hoose a child to come and point to the cards needed to make the number 2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heck by removing the place value cards and making up the numb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Repeat asking different children to point to cards to make the numbers 32, 47, 52, 76, 9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Explain that you are now going to quickly point to the tens card then a ones card and you want the children to call out the numbers you mak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Repeat this, avoiding making a teen number until the children are fluent. Point to 10 and 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2"/>
                            </w:tblGrid>
                            <w:tr>
                              <w:trPr/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 xml:space="preserve">Q  Do we say ten-nine? What do we say?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Emphasise that we say ninete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Ask the children to say ‘teen’ numbers as you point to the cha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456.8pt;mso-wrap-distance-left:9.05pt;mso-wrap-distance-right:9.05pt;mso-wrap-distance-top:0pt;mso-wrap-distance-bottom:0pt;margin-top:0.9pt;mso-position-vertical-relative:text;margin-left:88.1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Main activity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tick the place value cards onto the board as shown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5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"/>
                        <w:gridCol w:w="239"/>
                        <w:gridCol w:w="409"/>
                        <w:gridCol w:w="241"/>
                        <w:gridCol w:w="425"/>
                        <w:gridCol w:w="284"/>
                        <w:gridCol w:w="425"/>
                        <w:gridCol w:w="284"/>
                        <w:gridCol w:w="425"/>
                        <w:gridCol w:w="283"/>
                        <w:gridCol w:w="426"/>
                        <w:gridCol w:w="283"/>
                        <w:gridCol w:w="425"/>
                        <w:gridCol w:w="284"/>
                        <w:gridCol w:w="425"/>
                        <w:gridCol w:w="284"/>
                        <w:gridCol w:w="425"/>
                      </w:tblGrid>
                      <w:tr>
                        <w:trPr/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9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oint to, then remove 60 and 7. Put the cards together and say that you have made the number 67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Replace the card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hoose a child to come and point to the cards needed to make the number 24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heck by removing the place value cards and making up the numb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Repeat asking different children to point to cards to make the numbers 32, 47, 52, 76, 99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Explain that you are now going to quickly point to the tens card then a ones card and you want the children to call out the numbers you mak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Repeat this, avoiding making a teen number until the children are fluent. Point to 10 and 9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2"/>
                      </w:tblGrid>
                      <w:tr>
                        <w:trPr/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Q  Do we say ten-nine? What do we say?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Emphasise that we say ninetee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Ask the children to say ‘teen’ numbers as you point to the char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2095</wp:posOffset>
                </wp:positionH>
                <wp:positionV relativeFrom="paragraph">
                  <wp:posOffset>7620</wp:posOffset>
                </wp:positionV>
                <wp:extent cx="6790690" cy="1524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152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Plenary 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rite the numbers 13, 14, 15, 16, 17, 18, 19 on the bo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Explain that we call these numbers the ‘tricky teens’ because we have to say and write them careful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Write the multiples of 10 on the bo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oint to 90, then 19, asking the group to say the numbers clearly. Repeat for 18 and 80, 17, and 7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120pt;mso-wrap-distance-left:9.05pt;mso-wrap-distance-right:9.05pt;mso-wrap-distance-top:0pt;mso-wrap-distance-bottom:0pt;margin-top:0.6pt;mso-position-vertical-relative:text;margin-left:-19.85pt;mso-position-horizontal-relative:text">
                <v:textbox>
                  <w:txbxContent>
                    <w:p>
                      <w:pPr>
                        <w:pStyle w:val="Heading1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Plenary </w:t>
                      </w:r>
                    </w:p>
                    <w:p>
                      <w:pPr>
                        <w:pStyle w:val="BodyText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rite the numbers 13, 14, 15, 16, 17, 18, 19 on the boar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Explain that we call these numbers the ‘tricky teens’ because we have to say and write them carefully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Write the multiples of 10 on the boar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oint to 90, then 19, asking the group to say the numbers clearly. Repeat for 18 and 80, 17, and 7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2355</wp:posOffset>
                </wp:positionH>
                <wp:positionV relativeFrom="paragraph">
                  <wp:posOffset>27305</wp:posOffset>
                </wp:positionV>
                <wp:extent cx="5495290" cy="15182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ral and mental 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Stick the place value cards on the board as in Support Session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oint to different cards (e.g. 60 and 2, 70 and 4, 10 and 3) and ask the children to write the two-digit numbers made on their whiteboar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Remind the children about the ‘tricky teens’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19.55pt;mso-wrap-distance-left:9.05pt;mso-wrap-distance-right:9.05pt;mso-wrap-distance-top:0pt;mso-wrap-distance-bottom:0pt;margin-top:2.15pt;mso-position-vertical-relative:text;margin-left:83.6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ral and mental star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Stick the place value cards on the board as in Support Session 1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oint to different cards (e.g. 60 and 2, 70 and 4, 10 and 3) and ask the children to write the two-digit numbers made on their whiteboard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Remind the children about the ‘tricky teens’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-593725</wp:posOffset>
                </wp:positionV>
                <wp:extent cx="6790690" cy="62992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Year 2  Unit 2  (Spring term)  Support Session 2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Place Value and Order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49.6pt;mso-wrap-distance-left:9.05pt;mso-wrap-distance-right:9.05pt;mso-wrap-distance-top:0pt;mso-wrap-distance-bottom:0pt;margin-top:-46.7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Year 2  Unit 2  (Spring term)  Support Session 2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Place Value and Orde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27305</wp:posOffset>
                </wp:positionV>
                <wp:extent cx="1304290" cy="90100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01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bj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Read and write whole numbers to at least 100 in figu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Order whole numbers to at least 1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or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omp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m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l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two-dig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t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Resource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lace value card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-usable adhesiv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iteboard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 set of number cards 11, 12, 21, 13, 31, 14, 41, 15, 51, 16, 61, 17, 71, 18, 81, 19, 91 for each pair of child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09.45pt;mso-wrap-distance-left:9.05pt;mso-wrap-distance-right:9.05pt;mso-wrap-distance-top:0pt;mso-wrap-distance-bottom:0pt;margin-top:2.1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bjectiv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Read and write whole numbers to at least 100 in figur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Order whole numbers to at least 10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Vocabula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ord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ompa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mo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les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two-digi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te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on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Resource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lace value card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e-usable adhesiv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Whiteboard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 set of number cards 11, 12, 21, 13, 31, 14, 41, 15, 51, 16, 61, 17, 71, 18, 81, 19, 91 for each pair of child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2355</wp:posOffset>
                </wp:positionH>
                <wp:positionV relativeFrom="paragraph">
                  <wp:posOffset>53975</wp:posOffset>
                </wp:positionV>
                <wp:extent cx="5495290" cy="5195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19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Main activi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Stick the number cards 12 and 21 on the board, point to each number and ask children to say the numb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 xml:space="preserve"> Which number is mor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 xml:space="preserve"> How do you know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Establish that we look at the tens number to compare two-digit numbers. Use place value cards to reinforce that the 2 in 12 is worth 2 ones and the 2 in 21 is worth 2 te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Give pairs of children the sets of number cards. Tell them to order the numbers from smallest to large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As the children order the cards talk to them about the place value of the digits in the numbers to rectify any misconceptions.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09.1pt;mso-wrap-distance-left:9.05pt;mso-wrap-distance-right:9.05pt;mso-wrap-distance-top:0pt;mso-wrap-distance-bottom:0pt;margin-top:4.25pt;mso-position-vertical-relative:text;margin-left:8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Main activity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Stick the number cards 12 and 21 on the board, point to each number and ask children to say the numb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 xml:space="preserve">Q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Which number is more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 xml:space="preserve">Q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How do you know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Establish that we look at the tens number to compare two-digit numbers. Use place value cards to reinforce that the 2 in 12 is worth 2 ones and the 2 in 21 is worth 2 ten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Give pairs of children the sets of number cards. Tell them to order the numbers from smallest to larges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As the children order the cards talk to them about the place value of the digits in the numbers to rectify any misconceptions.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1140</wp:posOffset>
                </wp:positionH>
                <wp:positionV relativeFrom="paragraph">
                  <wp:posOffset>165100</wp:posOffset>
                </wp:positionV>
                <wp:extent cx="6790690" cy="2400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2400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Plenar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As a group, stick one of the sets of cards in order from smallest to largest on the board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 xml:space="preserve"> Which is the largest number in this set of numbers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 xml:space="preserve"> Which number has 3 ones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 xml:space="preserve"> Which number has 4 tens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 xml:space="preserve"> Which numbers have 1 ten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 xml:space="preserve"> Which number comes before 12? After 12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189pt;mso-wrap-distance-left:9.05pt;mso-wrap-distance-right:9.05pt;mso-wrap-distance-top:0pt;mso-wrap-distance-bottom:0pt;margin-top:13pt;mso-position-vertical-relative:text;margin-left:-18.2pt;mso-position-horizontal-relative:text">
                <v:textbox>
                  <w:txbxContent>
                    <w:p>
                      <w:pPr>
                        <w:pStyle w:val="Heading1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Plenar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As a group, stick one of the sets of cards in order from smallest to largest on the board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 xml:space="preserve">Q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Which is the largest number in this set of numbers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 xml:space="preserve">Q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Which number has 3 ones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 xml:space="preserve">Q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Which number has 4 tens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 xml:space="preserve">Q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Which numbers have 1 ten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 xml:space="preserve">Q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Which number comes before 12? After 12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Univers"/>
          <w:sz w:val="20"/>
          <w:lang w:val="en-US" w:eastAsia="en-US"/>
        </w:rPr>
      </w:pPr>
      <w:r>
        <w:rPr>
          <w:rFonts w:eastAsia="Univers"/>
          <w:sz w:val="20"/>
          <w:lang w:val="en-US" w:eastAsia="en-US"/>
        </w:rPr>
        <w:t xml:space="preserve"> </w:t>
      </w:r>
    </w:p>
    <w:sectPr>
      <w:footerReference w:type="default" r:id="rId2"/>
      <w:type w:val="nextPage"/>
      <w:pgSz w:w="11906" w:h="16838"/>
      <w:pgMar w:left="960" w:right="869" w:gutter="0" w:header="0" w:top="1134" w:footer="448" w:bottom="9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PNS Unit Pl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esourceHeader">
    <w:name w:val="Resource Header"/>
    <w:basedOn w:val="DefaultParagraphFon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Comic Sans MS" w:hAnsi="Comic Sans MS" w:cs="Comic Sans MS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4:31:00Z</dcterms:created>
  <dc:creator>Key Stage 3 National Strategy</dc:creator>
  <dc:description/>
  <dc:language>en-US</dc:language>
  <cp:lastModifiedBy>Authorised User</cp:lastModifiedBy>
  <cp:lastPrinted>2003-08-01T11:33:00Z</cp:lastPrinted>
  <dcterms:modified xsi:type="dcterms:W3CDTF">2003-08-11T13:09:00Z</dcterms:modified>
  <cp:revision>97</cp:revision>
  <dc:subject/>
  <dc:title>TAUnit9Year2.doc</dc:title>
</cp:coreProperties>
</file>