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2095</wp:posOffset>
                </wp:positionH>
                <wp:positionV relativeFrom="paragraph">
                  <wp:posOffset>-323215</wp:posOffset>
                </wp:positionV>
                <wp:extent cx="6790690" cy="616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Year 1 Unit 9  (Summer term)  Support Session 1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ddition facts to 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48.55pt;mso-wrap-distance-left:9.05pt;mso-wrap-distance-right:9.05pt;mso-wrap-distance-top:0pt;mso-wrap-distance-bottom:0pt;margin-top:-25.45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Year 1 Unit 9  (Summer term)  Support Session 1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ddition facts to 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0190</wp:posOffset>
                </wp:positionH>
                <wp:positionV relativeFrom="paragraph">
                  <wp:posOffset>107950</wp:posOffset>
                </wp:positionV>
                <wp:extent cx="1380490" cy="7251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25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j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Know by heart addition doubles of all numbers to at least 5 +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Know by heart all pairs of numbers with a total of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ou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how man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tot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ltoge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ource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rge dic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source sheet S9.1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iteboard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pies of Resource sheet S9.1 cut up to make jigsaws (at least 1 per child)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.g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/>
                              <w:object w:dxaOrig="1755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7.75pt;height:54.75pt" filled="f" o:ole="">
                                  <v:imagedata r:id="rId3" o:title=""/>
                                </v:shape>
                                <o:OLEObject Type="Embed" ProgID="" ShapeID="ole_rId2" DrawAspect="Content" ObjectID="_531746606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See Models and Images Chart: Addition and subtraction facts to 20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70.95pt;mso-wrap-distance-left:9.05pt;mso-wrap-distance-right:9.05pt;mso-wrap-distance-top:0pt;mso-wrap-distance-bottom:0pt;margin-top:8.5pt;mso-position-vertical-relative:text;margin-left:-19.7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bjectiv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Know by heart addition doubles of all numbers to at least 5 + 5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Know by heart all pairs of numbers with a total of 1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ou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how man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total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ltoget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sources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rge dice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source sheet S9.1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iteboards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opies of Resource sheet S9.1 cut up to make jigsaws (at least 1 per child)        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.g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/>
                        <w:object w:dxaOrig="1755" w:dyaOrig="10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7.75pt;height:54.75pt" filled="f" o:ole="">
                            <v:imagedata r:id="rId5" o:title=""/>
                          </v:shape>
                          <o:OLEObject Type="Embed" ProgID="" ShapeID="ole_rId4" DrawAspect="Content" ObjectID="_1778046965" r:id="rId4"/>
                        </w:objec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See Models and Images Chart: Addition and subtraction facts to 20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7760</wp:posOffset>
                </wp:positionH>
                <wp:positionV relativeFrom="paragraph">
                  <wp:posOffset>106680</wp:posOffset>
                </wp:positionV>
                <wp:extent cx="5419090" cy="1270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al and mental starter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Roll a large dice and ask the children to double the number rolled as quickly as they can and to show you the answer with their fing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ncourage the children to put the same number of fingers up on each hand to help, e.g. three on each hand to show double 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100.05pt;mso-wrap-distance-left:9.05pt;mso-wrap-distance-right:9.05pt;mso-wrap-distance-top:0pt;mso-wrap-distance-bottom:0pt;margin-top:8.4pt;mso-position-vertical-relative:text;margin-left:88.8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al and mental starter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Roll a large dice and ask the children to double the number rolled as quickly as they can and to show you the answer with their fing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ncourage the children to put the same number of fingers up on each hand to help, e.g. three on each hand to show double 3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9505</wp:posOffset>
                </wp:positionH>
                <wp:positionV relativeFrom="paragraph">
                  <wp:posOffset>78740</wp:posOffset>
                </wp:positionV>
                <wp:extent cx="5419090" cy="5985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598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</w:rPr>
                              <w:t>Main activity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old Resource sheet S9.1 in half so that 5 faces are show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2"/>
                            </w:tblGrid>
                            <w:tr>
                              <w:trPr/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 How many faces can you se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Microsoft Sans Serif"/>
                                <w:sz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sz w:val="20"/>
                              </w:rPr>
                              <w:t>Unfold the Resource sheet so that 10 faces are show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Microsoft Sans Serif"/>
                                <w:sz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2"/>
                            </w:tblGrid>
                            <w:tr>
                              <w:trPr/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 How many faces can you see altogether now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Microsoft Sans Serif"/>
                                <w:sz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stablish that there are 10 faces and write on a whiteboard 5 + 5 = 10, saying 5 faces and another 5 faces makes 10 faces al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Using sticky notes (or your hands) cover two fa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2"/>
                            </w:tblGrid>
                            <w:tr>
                              <w:trPr/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 How many faces can you se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2"/>
                            </w:tblGrid>
                            <w:tr>
                              <w:trPr/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 So how many faces are hidden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stablish that 8 + 2 = 10 and write this number sentence on the white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peat this process hiding a different number of faces each 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pread the jigsaw pieces randomly on the ta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xplain that you want each child to find two pieces of jigsaw that go together to make a completed picture of 10 faces. Show Resource sheet S9.1 to remind the children of the completed pic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471.3pt;mso-wrap-distance-left:9.05pt;mso-wrap-distance-right:9.05pt;mso-wrap-distance-top:0pt;mso-wrap-distance-bottom:0pt;margin-top:6.2pt;mso-position-vertical-relative:text;margin-left:88.1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</w:rPr>
                        <w:t>Main activity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old Resource sheet S9.1 in half so that 5 faces are showing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2"/>
                      </w:tblGrid>
                      <w:tr>
                        <w:trPr/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How many faces can you see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Microsoft Sans Serif"/>
                          <w:sz w:val="20"/>
                        </w:rPr>
                      </w:pPr>
                      <w:r>
                        <w:rPr>
                          <w:rFonts w:cs="Microsoft Sans Serif" w:ascii="Comic Sans MS" w:hAnsi="Comic Sans MS"/>
                          <w:sz w:val="20"/>
                        </w:rPr>
                        <w:t>Unfold the Resource sheet so that 10 faces are showing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Microsoft Sans Serif"/>
                          <w:sz w:val="20"/>
                        </w:rPr>
                      </w:pPr>
                      <w:r>
                        <w:rPr>
                          <w:rFonts w:cs="Microsoft Sans Serif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2"/>
                      </w:tblGrid>
                      <w:tr>
                        <w:trPr/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How many faces can you see altogether now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Microsoft Sans Serif"/>
                          <w:sz w:val="20"/>
                        </w:rPr>
                      </w:pPr>
                      <w:r>
                        <w:rPr>
                          <w:rFonts w:cs="Microsoft Sans Serif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stablish that there are 10 faces and write on a whiteboard 5 + 5 = 10, saying 5 faces and another 5 faces makes 10 faces altogeth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Using sticky notes (or your hands) cover two fac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2"/>
                      </w:tblGrid>
                      <w:tr>
                        <w:trPr/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How many faces can you see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2"/>
                      </w:tblGrid>
                      <w:tr>
                        <w:trPr/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So how many faces are hidden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stablish that 8 + 2 = 10 and write this number sentence on the whiteboar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peat this process hiding a different number of faces each tim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pread the jigsaw pieces randomly on the tabl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xplain that you want each child to find two pieces of jigsaw that go together to make a completed picture of 10 faces. Show Resource sheet S9.1 to remind the children of the completed pic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7450</wp:posOffset>
                </wp:positionH>
                <wp:positionV relativeFrom="paragraph">
                  <wp:posOffset>80645</wp:posOffset>
                </wp:positionV>
                <wp:extent cx="3429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361950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0.3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0190</wp:posOffset>
                </wp:positionH>
                <wp:positionV relativeFrom="paragraph">
                  <wp:posOffset>90170</wp:posOffset>
                </wp:positionV>
                <wp:extent cx="6790690" cy="1695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169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Plenary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Look at the completed jigsaw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rite on the board 7 + 3 = 10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103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2"/>
                            </w:tblGrid>
                            <w:tr>
                              <w:trPr/>
                              <w:tc>
                                <w:tcPr>
                                  <w:tcW w:w="10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Whose jigsaw matches this number sentenc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ive each child a whiteboard and ask them to write the number sentence that matches their jigsaw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133.5pt;mso-wrap-distance-left:9.05pt;mso-wrap-distance-right:9.05pt;mso-wrap-distance-top:0pt;mso-wrap-distance-bottom:0pt;margin-top:7.1pt;mso-position-vertical-relative:text;margin-left:-19.7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  <w:t xml:space="preserve">Plenary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Look at the completed jigsaws.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rite on the board 7 + 3 = 10.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103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2"/>
                      </w:tblGrid>
                      <w:tr>
                        <w:trPr/>
                        <w:tc>
                          <w:tcPr>
                            <w:tcW w:w="10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.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ose jigsaw matches this number sentence?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ive each child a whiteboard and ask them to write the number sentence that matches their jigsaw.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6175</wp:posOffset>
                </wp:positionH>
                <wp:positionV relativeFrom="paragraph">
                  <wp:posOffset>95885</wp:posOffset>
                </wp:positionV>
                <wp:extent cx="36195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7.5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2355</wp:posOffset>
                </wp:positionH>
                <wp:positionV relativeFrom="paragraph">
                  <wp:posOffset>27305</wp:posOffset>
                </wp:positionV>
                <wp:extent cx="5495290" cy="180403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al and mental 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ount 10 1p coins into a pur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move 5 coins from the pur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 I have 5p in my hand, how much is in my purs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ncourage the children to show the answer using their fing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peat for other pairs that total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42.05pt;mso-wrap-distance-left:9.05pt;mso-wrap-distance-right:9.05pt;mso-wrap-distance-top:0pt;mso-wrap-distance-bottom:0pt;margin-top:2.15pt;mso-position-vertical-relative:text;margin-left:83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al and mental star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ount 10 1p coins into a pur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move 5 coins from the pur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I have 5p in my hand, how much is in my purse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ncourage the children to show the answer using their fing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peat for other pairs that total 1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-593725</wp:posOffset>
                </wp:positionV>
                <wp:extent cx="6790690" cy="62992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Year 1  Unit 9  (Summer term)  Support Session 2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Addition facts to 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49.6pt;mso-wrap-distance-left:9.05pt;mso-wrap-distance-right:9.05pt;mso-wrap-distance-top:0pt;mso-wrap-distance-bottom:0pt;margin-top:-46.7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Year 1  Unit 9  (Summer term)  Support Session 2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Addition facts to 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27305</wp:posOffset>
                </wp:positionV>
                <wp:extent cx="1304290" cy="58096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jective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now by heart all pairs of numbers with a total of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how m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ltoge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d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u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Box of 1p co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source Sheet 9.1 from Unit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ards 1−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(two 5 card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57.45pt;mso-wrap-distance-left:9.05pt;mso-wrap-distance-right:9.05pt;mso-wrap-distance-top:0pt;mso-wrap-distance-bottom:0pt;margin-top:2.1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Objectives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now by heart all pairs of numbers with a total of 1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how man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ltoget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d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o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sour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ur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Box of 1p coi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source Sheet 9.1 from Unit 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ards 1−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(two 5 card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2355</wp:posOffset>
                </wp:positionH>
                <wp:positionV relativeFrom="paragraph">
                  <wp:posOffset>135255</wp:posOffset>
                </wp:positionV>
                <wp:extent cx="5495290" cy="40144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01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ain activ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ut a box of 1p coins in the middle of the childr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each child to count out 10 coi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How much money do you hav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isplay Resource sheet 9.1 and explain that you want each child to spent all their money in ‘Frankie’s Fruit Shop’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Which pieces of fruit could you buy that would total 10p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ollect one response, demonstrate how to check by counting out pennies to match the items chos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Have we used all 10 pennies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ollect further responses, checking in the same way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16.1pt;mso-wrap-distance-left:9.05pt;mso-wrap-distance-right:9.05pt;mso-wrap-distance-top:0pt;mso-wrap-distance-bottom:0pt;margin-top:10.65pt;mso-position-vertical-relative:text;margin-left:8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ain activit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ut a box of 1p coins in the middle of the childr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each child to count out 10 coi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How much money do you have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isplay Resource sheet 9.1 and explain that you want each child to spent all their money in ‘Frankie’s Fruit Shop’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Which pieces of fruit could you buy that would total 10p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ollect one response, demonstrate how to check by counting out pennies to match the items chos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Have we used all 10 pennies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ollect further responses, checking in the same way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3045</wp:posOffset>
                </wp:positionH>
                <wp:positionV relativeFrom="paragraph">
                  <wp:posOffset>32385</wp:posOffset>
                </wp:positionV>
                <wp:extent cx="6790690" cy="32575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325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Plen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Place numbered cards 1 – 9 randomly on the board (you will need two 5 cards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children to join up pairs that total 10 and stick on one side of the 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Write on the board 2 + 3 + 8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103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2"/>
                            </w:tblGrid>
                            <w:tr>
                              <w:trPr/>
                              <w:tc>
                                <w:tcPr>
                                  <w:tcW w:w="10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I want to add these three numbers together. When I am adding 3 numbers I like to check for a pair of numbers that total 10. This makes it easier. Can you see a pair of numbers that total 10 in this calculation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nsure they have spotted 8 + 2 = 10, saying 8 + 2 = 10. Say that yesterday the 8 smiley faces and 2 smiley faces made 10 smiley faces when put together. Adding on another 3 makes 1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If necessary refer children to the pairs of cards on the 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peat for other calculations, e.g. 1 + 4 + 9; 3 + 2 + 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256.5pt;mso-wrap-distance-left:9.05pt;mso-wrap-distance-right:9.05pt;mso-wrap-distance-top:0pt;mso-wrap-distance-bottom:0pt;margin-top:2.5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Plenar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Place numbered cards 1 – 9 randomly on the board (you will need two 5 cards)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children to join up pairs that total 10 and stick on one side of the boar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Write on the board 2 + 3 + 8 =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103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2"/>
                      </w:tblGrid>
                      <w:tr>
                        <w:trPr/>
                        <w:tc>
                          <w:tcPr>
                            <w:tcW w:w="10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I want to add these three numbers together. When I am adding 3 numbers I like to check for a pair of numbers that total 10. This makes it easier. Can you see a pair of numbers that total 10 in this calculation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nsure they have spotted 8 + 2 = 10, saying 8 + 2 = 10. Say that yesterday the 8 smiley faces and 2 smiley faces made 10 smiley faces when put together. Adding on another 3 makes 13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If necessary refer children to the pairs of cards on the boar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peat for other calculations, e.g. 1 + 4 + 9; 3 + 2 +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79375</wp:posOffset>
                </wp:positionV>
                <wp:extent cx="247650" cy="1714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6.25pt;width:19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Year 1    Unit 9  (Summer term)</w:t>
        <w:tab/>
        <w:tab/>
        <w:tab/>
        <w:tab/>
        <w:tab/>
        <w:t>Resource sheet S9.1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</wp:posOffset>
                </wp:positionV>
                <wp:extent cx="0" cy="8610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5pt" to="234pt,67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1995" w:dyaOrig="2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5pt;height:101.25pt" filled="f" o:ole="">
            <v:imagedata r:id="rId7" o:title=""/>
          </v:shape>
          <o:OLEObject Type="Embed" ProgID="" ShapeID="ole_rId6" DrawAspect="Content" ObjectID="_627077115" r:id="rId6"/>
        </w:object>
      </w:r>
      <w:r>
        <w:rPr/>
        <w:tab/>
        <w:tab/>
        <w:tab/>
        <w:tab/>
        <w:tab/>
        <w:tab/>
        <w:tab/>
      </w:r>
      <w:r>
        <w:rPr/>
        <w:object w:dxaOrig="1995" w:dyaOrig="2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75pt;height:101.25pt" filled="f" o:ole="">
            <v:imagedata r:id="rId9" o:title=""/>
          </v:shape>
          <o:OLEObject Type="Embed" ProgID="" ShapeID="ole_rId8" DrawAspect="Content" ObjectID="_155728667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1995" w:dyaOrig="20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75pt;height:101.25pt" filled="f" o:ole="">
            <v:imagedata r:id="rId11" o:title=""/>
          </v:shape>
          <o:OLEObject Type="Embed" ProgID="" ShapeID="ole_rId10" DrawAspect="Content" ObjectID="_265452070" r:id="rId10"/>
        </w:object>
      </w:r>
      <w:r>
        <w:rPr/>
        <w:tab/>
        <w:tab/>
        <w:tab/>
        <w:tab/>
        <w:tab/>
        <w:tab/>
        <w:tab/>
      </w:r>
      <w:r>
        <w:rPr/>
        <w:object w:dxaOrig="1995" w:dyaOrig="2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.75pt;height:101.25pt" filled="f" o:ole="">
            <v:imagedata r:id="rId13" o:title=""/>
          </v:shape>
          <o:OLEObject Type="Embed" ProgID="" ShapeID="ole_rId12" DrawAspect="Content" ObjectID="_21350572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object w:dxaOrig="1995" w:dyaOrig="20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75pt;height:101.25pt" filled="f" o:ole="">
            <v:imagedata r:id="rId15" o:title=""/>
          </v:shape>
          <o:OLEObject Type="Embed" ProgID="" ShapeID="ole_rId14" DrawAspect="Content" ObjectID="_864130823" r:id="rId14"/>
        </w:object>
      </w:r>
      <w:r>
        <w:rPr/>
        <w:tab/>
        <w:tab/>
        <w:tab/>
        <w:tab/>
        <w:tab/>
        <w:tab/>
        <w:tab/>
      </w:r>
      <w:r>
        <w:rPr/>
        <w:object w:dxaOrig="1995" w:dyaOrig="20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.75pt;height:101.25pt" filled="f" o:ole="">
            <v:imagedata r:id="rId17" o:title=""/>
          </v:shape>
          <o:OLEObject Type="Embed" ProgID="" ShapeID="ole_rId16" DrawAspect="Content" ObjectID="_2828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1995" w:dyaOrig="20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101.25pt" filled="f" o:ole="">
            <v:imagedata r:id="rId19" o:title=""/>
          </v:shape>
          <o:OLEObject Type="Embed" ProgID="" ShapeID="ole_rId18" DrawAspect="Content" ObjectID="_1668656884" r:id="rId18"/>
        </w:object>
      </w:r>
      <w:r>
        <w:rPr/>
        <w:tab/>
        <w:tab/>
        <w:tab/>
        <w:tab/>
        <w:tab/>
        <w:tab/>
        <w:tab/>
      </w:r>
      <w:r>
        <w:rPr/>
        <w:object w:dxaOrig="1995" w:dyaOrig="20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.75pt;height:101.25pt" filled="f" o:ole="">
            <v:imagedata r:id="rId21" o:title=""/>
          </v:shape>
          <o:OLEObject Type="Embed" ProgID="" ShapeID="ole_rId20" DrawAspect="Content" ObjectID="_727783861" r:id="rId20"/>
        </w:objec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Univers"/>
        </w:rPr>
        <w:t xml:space="preserve"> </w:t>
      </w:r>
      <w:r>
        <w:rPr/>
        <w:tab/>
      </w:r>
      <w:r>
        <w:rPr/>
        <w:object w:dxaOrig="1995" w:dyaOrig="20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.75pt;height:101.25pt" filled="f" o:ole="">
            <v:imagedata r:id="rId23" o:title=""/>
          </v:shape>
          <o:OLEObject Type="Embed" ProgID="" ShapeID="ole_rId22" DrawAspect="Content" ObjectID="_928884020" r:id="rId22"/>
        </w:object>
      </w:r>
      <w:r>
        <w:rPr/>
        <w:tab/>
        <w:tab/>
        <w:tab/>
        <w:tab/>
        <w:tab/>
        <w:tab/>
        <w:tab/>
      </w:r>
      <w:r>
        <w:rPr/>
        <w:object w:dxaOrig="1995" w:dyaOrig="20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.75pt;height:101.25pt" filled="f" o:ole="">
            <v:imagedata r:id="rId25" o:title=""/>
          </v:shape>
          <o:OLEObject Type="Embed" ProgID="" ShapeID="ole_rId24" DrawAspect="Content" ObjectID="_196929000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960" w:right="869" w:gutter="0" w:header="0" w:top="1134" w:footer="448" w:bottom="9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PNS Unit Pl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esourceHeader">
    <w:name w:val="Resource Header"/>
    <w:basedOn w:val="DefaultParagraphFon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Comic Sans MS" w:hAnsi="Comic Sans MS" w:cs="Comic Sans MS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4:31:00Z</dcterms:created>
  <dc:creator>Key Stage 3 National Strategy</dc:creator>
  <dc:description/>
  <dc:language>en-US</dc:language>
  <cp:lastModifiedBy>Authorised User</cp:lastModifiedBy>
  <cp:lastPrinted>2003-08-13T11:12:00Z</cp:lastPrinted>
  <dcterms:modified xsi:type="dcterms:W3CDTF">2003-08-13T14:41:00Z</dcterms:modified>
  <cp:revision>116</cp:revision>
  <dc:subject/>
  <dc:title>TAUnit9Year2.doc</dc:title>
</cp:coreProperties>
</file>